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</w:t>
      </w:r>
      <w:r>
        <w:rPr/>
        <w:t>Shar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3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 PCs with moder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(AMI Hi-Flex BIOS). AMIsetup can change all setup option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e BIOS doesn't display)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anual, symbols from the extended character set are used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437). In the program itself, these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: 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ntents of the original archive are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fee is charge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no disk copying fee, postage, download costs (BT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tex, BBS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ust not be added to CD ROMs, books, magazines etc.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dditional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 or bundling of this program with hardware or othe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want to offer this program (shareware version or 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your customers, please contact the author. In most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distribution license and upgrade information will be sent by 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considered your built-in setup as incompreh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, inconvenient or incomplete, you have just wa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save your configuration on disk and restor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change setup options missing in your BIOS! AMIsetup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ints your setup as a list. Add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help, soundblaster support and an online refe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s many setup options. Of course you can protec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agnostic purposes, AMIsetup can on many machines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frequency (avoids burn-out of the DMA chip due to over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 CMOS error flags. You can compare the CM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lock and DOS time, change setup registers manually (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 and display the BIOS ID. Switch AMIsetup to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(EGA/VGA) and use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ce you are finished, AMIsetup ca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alys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limits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pgrades,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 2.x, 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E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The program needs write acces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must not be write protected if file opera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boards (see appendix E), it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 etc. - you are irreversibly locked out of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rongly recommended to make a backu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before using AMIsetup - "CMOS�Write image to file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ception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AMISETUP.D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in the "Options" dialogue (3.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"UNREGISTERED"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External set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XXXXXXXXX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92-93 Robert Muchs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ree memory: 2439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ISA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Help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also view this entire file from AMIsetup ("Help|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 error stems from use of AMIsetup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386MAX, QEMM386, EMM386, DOS 6 MEMMAKER...) load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para 3.2 "BIOS|Write image to file"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line help contains near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ut  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aluate DMA clock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   Alt-V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boot  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 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"DMA waits"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(especially on fast i486 systems). I.e.: If AMIsetu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" DMA clock, then it is truly time to decrease it -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 You only need to double the DMA clock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bus clock. It is not possible to measure the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/VGA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tomatically stores 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boot" function can be turned off using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(Smartdrive, PC-KWIK,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ache etc.), you shouldn't use "Reboot" but press &lt;Ctrl&gt;&lt;Alt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Ŀ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Test version     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Write image to file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"Setup"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("*ERROR*") and you use a memory manager (e.g. 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386MAX, DOS 6 MEMMAKER), you may have to create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(see below), or reboot from a plain vanilla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appendix C for more information about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"BIOS image"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if you use a memory manager like QEMM-386,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 Otherwise you don't need an image file. "BIOS|Te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ether you need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"BIOS image"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boot the PC WITHOUT memory manager and WITHOUT shadow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). It's best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disable the DOS 6 memory manag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MAKER /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ff "Use BIOS image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"BIOS|Test version" and verify that every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nd execute "BIOS|Write image to file"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in the "Options" dialogue, if need b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OS.D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 don't forget to turn on "Use BIOS imag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ue in order to use the newly created BIO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 checksums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rint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image to file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from image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EISA NVRAM to fil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EISA NVRAM from fil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formation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ime compar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two tests fails, the program declines to ru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"Restore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n order to get a readable, pla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use "Setup|Print current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[  OK  ]    [Cancel ]   [ Help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different from "PRN"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e.g. "CMOS.TXT".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s (e.g. "LPT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not print graphic characters,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ded character set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 form feed at the end, turn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ontents of CMOS RAM to a file. You can chang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 (default is "CMOS.SA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is file back to CMOS RAM and restores the saved stat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are not set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ISA NVRA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EISA NVRAM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ISA computers, you can also save and restore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RAM (parts of the configuration data are stored in the 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machines). The default filename is "EISANVR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3/19/1993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Harddisk C: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ache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C supports an "alarm clock"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TSR), which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ossible errors from the last system boot. A "�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erro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C: Hard disk C: (if available) couldn'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che: Self test revealed cac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errors disappear after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, you should check hard-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/05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</w:t>
      </w:r>
      <w:r>
        <w:rPr/>
        <w:t>Analyse ID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MOS RAM checksums and the internal BIOS copyrigh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the above Setu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(see appendix A), you can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utomatically at program start. Simply set "Options|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earches for two specific copyright string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. One of these is displayed at the top. At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, at the bottom the BIOS ID string (a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#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#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[ ] Enable daylight sav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#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You can only select "2.88 MB" if your BIOS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rive (06/12/9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have to change a jumper on the mainboar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Enable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automatic daylight saving time corr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wired into the real time clock chip. This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(last Sunday in April and October) and is useles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DOS clear this bit when you us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 If you push the button, a list of predefin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"NONE"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ypematic Rate Programming  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Delay (msec)  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(Chars/Sec)  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ve 1 MB Memory Test  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Test Tick Sound  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Parity Error Check  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t &lt;ESC&gt; Message Display  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 Disk Type 47 Data Area  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it For &lt;F1&gt; If Any Error  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Num Lock  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itek Processor  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oppy Drive Seek At Boot  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equence  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peed  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che Memory  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"�" and "�" denote options which canno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and are marked as "disabled" (see expla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|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no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which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using "Change register". If a "+"-sign is displ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number, possibly more than one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"1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sponding text in clear. If plain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 decimal value in acute brackets is shown. E.g.: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the possibility that more than 8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, the bit mask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+&lt;RightArrow&gt; or &lt;Ctrl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Arrow&gt; increase or decrease the current setting respectivel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the hurried user, not available for options marked with a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#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"Options" or "Setting"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s"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"Save changes and quit" to make the change permanent),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"Reserved" or "RESERVED"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"Reserved"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 help": Sometimes, the BIOS ROM has an own (english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spective option. You can view this text using "BIOS 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hich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"+"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"� &lt; &gt; �"; you can also use (Ctrl+)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Ctrl+)LeftArrow. The buttons "� �" are intended for fast lea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't work on all machines. On some machines, a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ssing "� &lt; &gt; �". Here you can enter data - this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/chipset setup"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"Z" and "Y"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 &lt;Ctrl&gt;&lt;Alt&gt;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est which keys are which. Use &lt;Ctrl&gt;&lt;Alt&gt;&lt;F2&gt; to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option in "Extended/chipset setup" (3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"Password" option to "Always"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"Setup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"power-on defaults"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 etc. Using "power-on defaults"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#) Standard (current/possible)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 bin&amp;hex) 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"Standard setup"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 the maximum width of the list.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will be truncated to "[...]" if excee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looks like the list displayed in "Extended/chips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printer cannot print extended characters,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"�" and "�" in the "Options" dialog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ist of those settings which can be chang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is list you can distribute e.g.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Analys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s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Halt on POST error:  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ear CMOS on boot:   no    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S/2 mouse support:   no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Wait for F1 on error: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rint"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up                         Displ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Use BIOS image            [X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Auto start setup          [ 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Print form fe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Extended character set    [ ] Soundbla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Enable reboot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Beep on 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Reverse mouse buttons      Password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German language          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OS image file               CMOS image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BIOS.DAT             C:\SETUP\CMOS.SA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elp file                     EISA NVRA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ENGLISH.HLP          C:\SETUP\EISANVR.SA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ave  �    Cancel �     Help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 ��������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se the program to your own needs using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image file instead of peeking directly into the R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OS|Write image to fi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lecting "Setup"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can also be started automatically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orm fe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must be left blank if your printer doesn't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code page 437), e.g. characters like "�" or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blank, the "Reboot" function in the "�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see explanatio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(hexa-) decimal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right and left mouse buttons (for left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ead. In this case the help file must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isabled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ptions are actually there, but marked as "inadmi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.g. redundant options. AMIsetup displays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ont of the option. Mostly the "�" options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options are marked as "inadmissible" AND there a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settings. AMIsetup then displays a "�". Often "�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able and disable both types. If neither "�" nor "�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both filename and directory of these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ike the default names or if you want to keep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nter the filename of the online help / 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Default setting is "ENGLISH.HLP", but you can use "GERMAN.H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ssword, which will be need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reduces misuse of th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password: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nfirm:     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k   �    Cancel �  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you have to enter the same passwo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mpty password (simply press Enter)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the password are written into the file AMI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Contents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View AMISETUP.DOC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Print order form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Ĵ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Online reference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AMISETUP.DOC window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(read appendix A how to become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explanations of approx. 100 of the most widesp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nline reference"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line reference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un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�CAS�Pulse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one of the bold terms using &lt;Tab&gt; or the mous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line reference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es a faster method for enabling and disab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for acces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ddress line A20 is normally toggled by the keyboard c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ably slow 804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reasons of compatibility with PC/XT systems (8086/8088),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20 is disabled under DOS in most cases. PCs with the 8088 ha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s up to A19. When on the 8088 PC address FFFF:XXXX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64KB was actu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order to access memory above 1MB (extended memory) on 286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 A20 must be toggled. This also holds for switc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A20, allowing the first 63 KB of extended memory to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(and used as "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 by the keyboard controller can be replaced by a faste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became famous as "OS/2 optim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rn software uses other methods of switching (triple fault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using AMIsetup after 30 da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line refer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ndblaster suppor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the setup automatic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EM 40.- to DEM 55.- depending on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 in the European community ONLY: Please provide you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and inquire for a spe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quire for more than 2 licenses or for hardware bundling!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EM Euro-cheques or banknot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ost code until 06/31/93: W-7750 Konstanz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"REGISTER.FRM"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"Help|Print order form"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2:241/7011.11@FidoNe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(mccs BBS, Singen/Germany, +49-7731-6952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shipped on 3.5" disks. If you really need a 5.2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&lt;5.25"&gt; in BIG letters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! There are printed manuals available (English langu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registered version). Technical details: 2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se-leaf binder, format A5, capacity 13mm (0,5"), price DEM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x. $12) plus postage/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a modem, upgrades are free. Othe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to pay the fee of their shareware vendor (usually D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upgrades will cost DEM 10 ($6) to DEM 20 ($12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oo many illegal pir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README.TXT on your registration disket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tudies Computer Science at the ETH (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) in Zurich/Switzerland (this is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itional contributions" field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, not eve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(VDM). Write accesses to the CMOS RAM are redirected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S/2, which is discarded when exiting the virtual machine (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books, Vol. 2: DOS and Windows-Environment, Virtual CM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"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DOS boot disk and copy AMIsetup as well as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then you've got a sort of "emergency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2.x and th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AMIsetup. OS/2 runs with BIOS versions PRIOR to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 refresh rates, wrongly installed cache memory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clock. Because of the protected mode architecture, OS/2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nsitive to errors than DOS software, which oft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reasons, AMIsetup only works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MI BIOS, the so-called "Hi-Flex BI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hand, the BIOS must be manufactured by "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 ("AMI") (this you can see when powering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power-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 compatible BIOS has a colo(u)red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built-in setup) and normally three levels of setup (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" and "Advanced Chipset"), "Password" and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are from AMI. These have a so-called "XCMOS Setup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� compatible �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34 .. 3F:      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program has overwritten your CMOS. Restart your PC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 memory manager, which overwrite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Create a BIOS image following instructions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n image file which is faulty (it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 manager was load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procedure EXACTLY following instructions (par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version of AMIsetup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16 bit checksum: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(if all runs well) you can ignor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manager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might be necessary to disable "(Main) BIOS Shadow RAM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the BIO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incomplete - may not wor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seems to be hacked. There could be som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oesn't display. If your image file is OK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may have been patch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 in BIOS register tabl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er: XXh, CMOS RAM = XXh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M setup defines values for CMOS register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AMIsetup ignores all missing registers, so pressing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is caused either by an EISA BIOS (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stored in a seperate EISA NVRAM, see appendi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IOS which doesn't fit to your hardware. This err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when running AMIsetup under OS/2 2.0 (not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ast resort you can start the program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"-OVERRIDE" (CAPITAL letters). This paramete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 messages; faulty operation or a locked-up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line and only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-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AMIsetup assum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 Else, it is possible that parts of the BI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(e.g. by memory managers). Overwritten part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AMIsetup to hang, since it executes BIOS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the data, possibly replace the battery resp.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which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&lt;DEL&gt; for Setup"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n hardware expert, you should contact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"German language" or "Deutsche Oberfl�ch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 Replace "GERMAN.HLP" with "ENGLISH.HLP" in the "Hel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. "Hilfedatei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AMIsetup supports the Soundblaster audio card.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ust be explicitly enabled (AMIsetup is, after all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 and works only 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"Soundblaster" in the "Options" dialogue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"BLASTER" must be set correct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river CT-VOICE.DRV must be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DRV\ of the "SOUND" (or "CPSPRO4")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=D:\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VOICE.DRV is included with every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VOC  - Confirmation (g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OX.VOC - Error (car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single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place these files with your own. Not all VOC fil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use a terrible noise. You can send in your own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files; the included collection sould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(not over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ouldn't be too long (though AMIsetup can 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000 Bytes long). Playing in the background works only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3,000 Bytes, you can continue working whil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All sounds are turned off immediatly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is an "Extended" and faster bus architecture found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AMIsetup tells you whether you have an standard "IS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ISA computers, parts of the setup data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 (Non Volatile RAM). On these machines, AMIset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NVRAM. On others, AMIsetup doesn't need to know about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 and simply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ISA NVRAM access is chipset dependent, AMIsetup uses EI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ISA.CFG for explanation of th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MIsetup detects an EISA system and EISA.CFG contains val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 and "CMOS�Restore EISA NV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re automatically enabled. Setup registers 40h to 7F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ISA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hat AMIsetup doesn't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ISA computer and displays "Register table error"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 copy of your BIOS.DAT, CMOS.SAV and EISANVR.SAV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.CFG can then be extended to inclu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/19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