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 BASIC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ust include a Library stat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Basic interface "SORTTB.TRC" and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vail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variables NUMREC and RETCODE must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pt-Tech Sort with Tru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pt-Tech Sort does not require linking with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  However, SORTRES must be load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Tru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rue BASIC does not allow Opt-Tech S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llocate workarea.  A workarea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 when loading SORTR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your True BASIC program.  See loa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ES in chapter 4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