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Turbo Prolog program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sample program (or you own progr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the Prolog program to an .OBJ module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INK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&gt;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s[.OBJ]:INIT SORTTP XTPRO [SWnnK] XTPRO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ile [INIT.EXE]: X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[NUL.MAP]:   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[.LIB]:SORT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rtwork area SWnnK.OBJ shown on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line above is not required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CP: link parameter as described in 'Linking O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 Sort' and 'Memory Considerations' in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of your Opt-Tech Sort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