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Pascal Version 3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urbo Pascal interfaces with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Opt-Tech Sort (SORTRES).  A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does not allow Opt-Tech Sort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, a workarea siz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SORTRES before you can calling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from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n interface module called SORTBTP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allow you to easily call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bo Pascal.  SORTBTP.COM is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SORTRES which gets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 when you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e Chapter Four on Memory Consid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ORTR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