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BASIC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resident version of Opt-Tech Sort (SORT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with a work area (/Wnn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pt-Tech Sort interface is named RSTBA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on disk #2.  It get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via the $INLINE command a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ample program XRSTBA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