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Realia Cobol Record Passing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Opt-Tech Sort modules needed to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are contained in SOR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 shown in the sample program the RA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ame is RS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Realia Cobol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inking, the Realia library file (REALCOB.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 [.OBJ]: XRS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XRSREAL.EXE]: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 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[.LIB]:SORT REALC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