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ple Quick BASIC Record Passing Program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e Opt-Tech Sort modules needed to LIN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rogram are contained in SORT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f you want to build a Quick Library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include the following object modules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 Library:  RSQB4.OBJ SORT.OBJ SW0K.OBJ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