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QBASIC (DOS 5)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GWBASIC and other interprete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DOS 5 see XIBMIBAS.BAS and XIBMIB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ines 110-130 obtain and define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SORTQBA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ines 140-190 setup the parameters and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QBASIC with Opt-Tech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QBASIC calls Opt-Tech Sor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QBAS which invokes SORT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SORTQ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QBAS is a resident program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BASIC interpr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ersion of Opt-Tech Sort (SORT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QBAS is loaded simply b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QBAS from DOS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QBA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parameter is optional, 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that the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 SEG) of SORTQBAS  will be written to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not specified the DEF SEG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a file named SORTQBAS.SEG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ddress where SORTQBAS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ORTQBAS is loaded, it remains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RTQBAS and SORTRES work together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be loaded befor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QBAS from interpreted BASIC. 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in either order bu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ORTRES from memory with the /R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ES must be the las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llows Opt-Tech Sort to dynamic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SORTRES can be loaded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ea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 Four on how to load SORTR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