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Quick Basic Version 2 &amp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Quick Basic Version 2 or 3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n .OBJ module then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elow to link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LI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[.OBJ]:XQBAS3 [+ SWn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 [XQBAS3.EXE]: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[NUL.MAP]: 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[.LIB]:SOR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work area (SWnnK) may not be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You can use the /CP linker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'Linking Opt-Tech Sort' and '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' in chapter 4 to eliminat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xed size sortwork area (SWnnK).  Not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is chained or run from anothe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n the /CP parameter must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nk the first program in the serie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you must use the /CP linker parame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ru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mpile directly to a memory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.EXE file then you must use the BUIL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included with Quick Basic.  Examp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elow for both the SORTIBMB and SORTIBM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 SORTIBMB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&gt;buil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s [.OBJ]: SORTIBMB + sw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e [USERLIB.EXE]: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 [NUL.MAP]:  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[.LIB]: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 SORTIBM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&gt;buil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s [.OBJ]: SORTIB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e [USERLIB.EXE]: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 [NUL.MAP]:  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[.LIB]:     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se the /L option when you invoke Quick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-Tech Sort will b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