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IBM Pascal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Opt-Tech Sort entry point used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Pascal is "SORTI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BM &amp; MS Pascal Programs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linking the IBM Pascal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pt-Tech Sort i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[.OBJ]: XMSPAS [+ SWnnK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MSPAS.EXE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Please see 'Linking Opt-Tech So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Considerations' in 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