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Microsoft BASIC 6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-Tech Sort can be used with BASIC 6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the Quick BASIC environment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C, the command line version of the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of LINKing with Opt-Tech S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pending upon the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BC, the output from compiling is a 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.OBJ file can be then LINKed with O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ort as shoi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[.OBJ]: X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le [XQB4.EXE]: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[NUL.MAP]: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[.LIB]: SOR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Opt-Tech Sort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BASIC environment, you will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Opt-Tech Sort's modules into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(.QLB) and a stand-alone library (.LI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can be crea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LINK /Q SORTIBMB SW0K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le [SORTIBMB.QLB]: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[NUL.MAP]: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[.LIB]: BQLB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 builds a Quick Libra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.QLB which contains SORTIBMB.OBJ, SW0K.OBJ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.OBJ.  These object modules are conta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-Tech Sort master diskette.  You als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 parallel stand-alone library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ame: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+SORTIBMB +SW0K +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: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brary: 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building the .QLB and the .LIB Opt-Tech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within the Quick BASIC 4.0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Quick BASIC /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build an extended run-tim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in your BASIC 6.0 manu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port lis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B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B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REC variable returned from Opt-Tech Sor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"LONG INTEGER" if you specify the 4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your contro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review the SETMEM functio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manual.  The 100,000 bytes freed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is just used as an example.  More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n be freed for use by Opt-Tech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