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Assembly Language 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the Assembly Language source code O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 Sort can be invoked two ways. 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he FAR entry point _MAINS or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terrupt 7DH after loading SORTR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ase, the calling program must establ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block and put the parameter block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set into DS:DX before calling Opt-Tech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-Tech Sort module containing the FAR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_MAINS is contained in SORT.LIB. 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gram calls _MAINS you will need to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RT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