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IBM Professional &amp; RM Fortr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Opt-Tech Sort entry point used with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RM Fortran is "SORTP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ETCODE must be defined as a 2 byte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RECS can be a 4 byte integer if you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Byte parameter on your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IBM Professional &amp; RM Fortr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linking the sample IBM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and RM Fortran programs with Opt-Tech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[.OBJ]:XIBMP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XIBMPFOR.EXE]:   (enter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       (enter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[.LIB]: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