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Better Basic Version 2.0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tter Basic 2.0 uses the IBM Interpreted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ORTRES, described as FORMAT2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 in your Better Basic manual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asic interface (XIBMIBAS.BAS)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RTRES and SORTIBAS must be run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from your Better Basic 2.0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