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UMN BINARY data typ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ata type is not found that often and this s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by most Opt-Tech So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thod of storing punched card data on the PC (Column Binary)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orted Sort field, type CB.  The CB type uses a look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the collating sequence for column binary data.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column binary data is located in the table is use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ating value.  A sample collating table is contain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in the file COLBIN.ALT.  This table has the EBCDIC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upper case letters and number in it.  Data sorts blank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-z followed by A-Z followed by 0-9. You can modify this t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add items or change the sequence of Column Bin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able comes into the Opt-Tech Sort ALTSEQ table and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physical format as the table described in the ALTSEQ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-Tech Sort manual. To use the CB type specify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byte position in the record.  The LENGTH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binary items and the type as C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To sort a item number stored a Column binary that st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column 75 for a length of 5 columns the following s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(149,5,CB,A) ALTSEQ(COLBIN.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Since Column Binary data takes two bytes per column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75 translates to byte position 149 (75 x 2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