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Colorado Memory System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IN FULL BEFOR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a the file with a .ZIP extension, or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please uncompress the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For Example, Make a directory called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tract the files from the archive, you can n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for DOS or WINDOWS but you must be at the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 other than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scheduler in Windows, DO NOT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DOS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the Scheduler in Windows and you always hea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you need to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utoexec.bat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Colorado Backup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ack C:\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previous version of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a backup of it and delete the 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change to the directory you extracted to.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he archive to \CMS, type cd\CM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If you installed your Tape drive on the floppy controll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have any special boards. So when the Install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pecify a board, jus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if you want to use the Scheduler in Window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cheduler her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From Program Manager or any Equivalent shell, ie- NDW, CP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FILE, RUN, and type C:\CMS\WININST.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in \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If you want to use Unattended Backup, check the "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r" in the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If you installed your Tape drive on the floppy controll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have any special boards. So when the Install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pecify a board, jus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If the Colorado Group was not created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in TROUBLESHOOTING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In order for the Scheduler to work, generall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y background programs. Even Screen 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est results, it is recommended that you ha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ffers set to 30 each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compatibility, Boot up your system with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hat has a config.sys file which contains 30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nothing loading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Colorado group was not created, then you need to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ll running program in Windows, excep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which programs are running Press CTRL-ES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ake sure you have at least 512K of memory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PROMPT icon in the MAIN group. Type MEM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"Largest Executable Program Size" and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512K. Rerun the WININST program again-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re running a shell other than Program Manager,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INI file and change the shell to PROGMAN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Tape software. Then edit the SYSTEM.INI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format is not successful in Windows, try forma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 Use the Guidelines for DOS installation/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install the Scheduler in Windows and you always hea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s, you need to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AUTOEXEC.BAT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tart of Colorado Backup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back C:\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end of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nce this program is a DOS based program, it will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result when run in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USE. If your mouse is not working, please check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 line in the AUTOEXEC.BAT or CONFIG.SYS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ading a mouse driver. Windows loads its own mouse driv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mouse operation in Windows is irrelevant for 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. Usually you can use the Mouse.com that is suppl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Windows 3.1 or DOS 6.0. If you cannot locate Mouse.co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nd it on DISK4 of the original Windows install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Disk4 into the floppy drive and type: (Assuming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drive A:) Expand a:\mouse.co_ c:\windows\mouse.com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edit the AUTOEXEC.BAT file and include a line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 c:\windows\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some systems, EVEREX etc... have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You would have to contact your manufactur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or download MOUSE.ZIP from CMS BBS @303-635-0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 please call our QIC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368-9673, or 1-303-635-1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P�MZ�#####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it$##########k###k###k#9###�###�###I###n#k#$##</w:t>
        <w:tab/>
        <w:t>%###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U��v#�v#�v#�&amp;#]�##� #P��#�U���#WV�F##F#u#+��!�v#�v#�d#�R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#�#-RP�C--d#�</w:t>
      </w:r>
      <w:r>
        <w:rPr>
          <w:rtl w:val="true"/>
        </w:rPr>
        <w:t>؋</w:t>
      </w:r>
      <w:r>
        <w:rPr/>
        <w:t>��</w:t>
      </w:r>
      <w:r>
        <w:rPr/>
        <w:t>+ҹ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#�t</w:t>
        <w:t>+����0R�z#�#���+ҹ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0R�e#�%#P�^#^_��]�##U��F#�V##0#RP�^#&amp;�w#�(#]�##U��v#�#�v#�=#]�##��#P�2#�U���#�F��N#y�]�##�6##�6##��#P�#�#�6##�6##��#P�##P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��$��#�6##�6##��#P�#�#�6##�6##��#P�##P�#�#��6##�6P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P�MZ�#####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it$##########k###k###k#9###�###�###I###n#k#$##</w:t>
        <w:tab/>
        <w:t>%###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U��v#�v#�v#�&amp;#]�##� #P��#�U���#WV�F##F#u#+��!�v#�v#�d#�R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#�#-RP�C--d#�</w:t>
      </w:r>
      <w:r>
        <w:rPr>
          <w:rtl w:val="true"/>
        </w:rPr>
        <w:t>؋</w:t>
      </w:r>
      <w:r>
        <w:rPr/>
        <w:t>��</w:t>
      </w:r>
      <w:r>
        <w:rPr/>
        <w:t>+ҹ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#�t</w:t>
        <w:t>+����0R�z#�#���+ҹ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0R�e#�%#P�^#^_��]�##U��F#�V##0#RP�^#&amp;�w#�(#]�##U��v#�#�v#�=#]�##��#P�2#�U���#�F��N#y�]�##�6##�6##��#P�#�#�6##�6##��#P�##P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��$��#�6##�6##��#P�#�#�6##�6##��#P�##P�#�#��6##�6P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��#</w:t>
      </w:r>
      <w:r>
        <w:rPr>
          <w:rtl w:val="true"/>
        </w:rPr>
        <w:t>ح</w:t>
      </w:r>
      <w:r>
        <w:rPr/>
        <w:t>��</w:t>
      </w:r>
      <w:r>
        <w:rPr/>
        <w:t>#%## C######WININST.EXE####$#6'89j{L�n#</w:t>
        <w:tab/>
        <w:t>###4���j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��###�,�k!�#�#O����##&lt;(�#��M;#$\�o��</w:t>
        <w:t>�#�</w:t>
      </w:r>
      <w:r>
        <w:rPr/>
        <w:t>ܲ</w:t>
      </w:r>
      <w:r>
        <w:rPr/>
        <w:t>q�!#�i�H?�Y� ��uK��</w:t>
      </w:r>
      <w:r>
        <w:rPr>
          <w:rtl w:val="true"/>
        </w:rPr>
        <w:t>ݹ</w:t>
      </w:r>
      <w:r>
        <w:rPr/>
        <w:t>.#*$</w:t>
        <w:tab/>
        <w:t>#D0@���#��C�#Ȅ��#�_0�#�#-</w:t>
      </w:r>
      <w:r>
        <w:rPr/>
        <w:t>ؐ</w:t>
      </w:r>
      <w:r>
        <w:rPr/>
        <w:t>&lt;@�#˳U�X�@#�#P�cW�u##l���Ds�#o###P9@�#��A�\ B�#�#@�n#VT</w:t>
        <w:tab/>
        <w:t>���\#�&gt;#��p�;#tk4��#&amp;G&amp;˼ `#�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��#�`</w:t>
      </w:r>
      <w:r>
        <w:rPr>
          <w:rtl w:val="true"/>
        </w:rPr>
        <w:t>ٽ</w:t>
      </w:r>
      <w:r>
        <w:rPr/>
        <w:t>,�#��@�/#B�##�Vt¡M�~�Z�jU�#�#���(ӣ#�</w:t>
      </w:r>
    </w:p>
    <w:p>
      <w:pPr>
        <w:pStyle w:val="PreformattedText"/>
        <w:bidi w:val="0"/>
        <w:jc w:val="left"/>
        <w:rPr/>
      </w:pPr>
      <w:r>
        <w:rPr/>
        <w:t>}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I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# opiQ)N���D�#�b�T�T�&gt;e�#z�6�#l�3 �#��@�MZ�##### #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###�it$##########k###k###k#9###�###�###I###n#k#$##</w:t>
        <w:tab/>
        <w:t>%###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U��v#�v#�v#�&amp;#]�##� #P��#�U���#WV�F##F#u#+��!�v#�v#�d#�RP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#-RP�C--d#�</w:t>
      </w:r>
      <w:r>
        <w:rPr>
          <w:rtl w:val="true"/>
        </w:rPr>
        <w:t>؋</w:t>
      </w:r>
      <w:r>
        <w:rPr/>
        <w:t>��</w:t>
      </w:r>
      <w:r>
        <w:rPr/>
        <w:t>+ҹ</w:t>
      </w:r>
    </w:p>
    <w:p>
      <w:pPr>
        <w:pStyle w:val="PreformattedText"/>
        <w:bidi w:val="0"/>
        <w:jc w:val="left"/>
        <w:rPr/>
      </w:pPr>
      <w:r>
        <w:rPr/>
        <w:t>#���#�t</w:t>
        <w:t>+����0R�z#�#���+ҹ</w:t>
      </w:r>
    </w:p>
    <w:p>
      <w:pPr>
        <w:pStyle w:val="PreformattedText"/>
        <w:bidi w:val="0"/>
        <w:jc w:val="left"/>
        <w:rPr/>
      </w:pPr>
      <w:r>
        <w:rPr/>
        <w:t>#���0R�e#�%#P�^#^_��]�##U��F#�V##0#RP�^#&amp;�w#�(#]�##U��v#�#�v#�=#]�##��#P�2#�U���#�F��N#y�]�##�6##�6##��#P�#�#�6##�6##��#P�##P�#�#�</w:t>
      </w:r>
    </w:p>
    <w:p>
      <w:pPr>
        <w:pStyle w:val="PreformattedText"/>
        <w:bidi w:val="0"/>
        <w:jc w:val="left"/>
        <w:rPr/>
      </w:pPr>
      <w:r>
        <w:rPr/>
        <w:t>#P��$��#�6##�6##��#P�#�#�6##�6##��#P�##P�#�#��6##�6PK##</w:t>
      </w:r>
    </w:p>
    <w:p>
      <w:pPr>
        <w:pStyle w:val="PreformattedText"/>
        <w:bidi w:val="0"/>
        <w:jc w:val="left"/>
        <w:rPr/>
      </w:pPr>
      <w:r>
        <w:rPr/>
        <w:t>######Q�MZ�##### #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###�it$##########k###k###k#9###�###�###I###n#k#$##</w:t>
        <w:tab/>
        <w:t>%###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U��v#�v#�v#�&amp;#]�##� #P��#�U���#WV�F##F#u#+��!�v#�v#�d#�RP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#-RP�C--d#�</w:t>
      </w:r>
      <w:r>
        <w:rPr>
          <w:rtl w:val="true"/>
        </w:rPr>
        <w:t>؋</w:t>
      </w:r>
      <w:r>
        <w:rPr/>
        <w:t>��</w:t>
      </w:r>
      <w:r>
        <w:rPr/>
        <w:t>+ҹ</w:t>
      </w:r>
    </w:p>
    <w:p>
      <w:pPr>
        <w:pStyle w:val="PreformattedText"/>
        <w:bidi w:val="0"/>
        <w:jc w:val="left"/>
        <w:rPr/>
      </w:pPr>
      <w:r>
        <w:rPr/>
        <w:t>#���#�t</w:t>
        <w:t>+����0R�z#�#���+ҹ</w:t>
      </w:r>
    </w:p>
    <w:p>
      <w:pPr>
        <w:pStyle w:val="PreformattedText"/>
        <w:bidi w:val="0"/>
        <w:jc w:val="left"/>
        <w:rPr/>
      </w:pPr>
      <w:r>
        <w:rPr/>
        <w:t>#���0R�e#�%#P�^#^_��]�##U��F#�V##0#RP�^#&amp;�w#�(#]�##U��v#�#�v#�=#]�##��#P�2#�U���#�F��N#y�]�##�6##�6##��#P�#�#�6##�6##��#P�##P�#�#�</w:t>
      </w:r>
    </w:p>
    <w:p>
      <w:pPr>
        <w:pStyle w:val="PreformattedText"/>
        <w:bidi w:val="0"/>
        <w:jc w:val="left"/>
        <w:rPr/>
      </w:pPr>
      <w:r>
        <w:rPr/>
        <w:t>#P��$��#�6##�6##��#P�#�#�6##�6##��#P�##P�#�#��6##�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