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VESA Software                    GL:09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Tim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30-90  14:25  README.DOC     - General VES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30-90  14:28  VESA.COM       - VESA TSR for all Everex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30-90  13:50  VESAOFF.COM    - Temporarily disable Everex VES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30-90  13:50  VESAON.COM     - Re-enable Everex VES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9-90   8:14a  EVRXVESA OUT   - Example output of TEST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n \samples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