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! DEBUGGER 6.0: ZUS�TZE UND KORREKTUREN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�nderungen an der Dokumentation wurden bei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as Handbuch bereits gedruckt wurde. Bitte le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und setzen Sie die Korrekturen an den jeweiligen Stel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asy! Debugger Benutzerhandbuch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Erster Absatz, nach dem zweiten Satz: Hier gil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r�nkung: "Die Datei, die das Men�system enth�l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OVL. Sie mu� f�r den Easy! Debugger immer dan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wenn Sie die Men�s benutzen. Wenn ED.OVL beim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! Debuggers nicht zur Verf�gung steht, wird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 dar�ber informieren. Wenn Sie das Syste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us laden, fordert Sie die Meldung dazu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mit der Datei ED.OVL einzuleg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In den Zeilen 3 und 4 des zweiten Absatzes des Kap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ros erstellen" sollte es hei�en: "Nun stehen Ihn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M�glichkeiten zur Verf�gung: Create, Remo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d Stop Recor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F�gen Sie dem letzten Satz des Kapitels "Fenster anp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" hinzu: "... wenn Sie den Easy! Debugger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alls zuvor diese Konfiguration in einer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EDCONFIG.ED gespeichert worden ist. Dies ist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, die automatisch geladen wird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! Debugger aufgerufen wird. Andere Konfiguration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Dateien gespeichert sind, k�nnen gelad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"Restore Options..." aus dem Men� "Options"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e Kommmandozeilenoption -c beim Laden de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s benutzen." Beachten Sie den Zusatz zu Seit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Zum letzten Satz im Kapitel "Der Einsatz des Easy! Debu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hinzugef�gt werden: "In diesem Fall werden nur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und ESC angezeig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Die letzte Zeile des ersten Absatzes im Kapitel "D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programm" sollte hei�en: "Pfeil und Cursor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nun in der n�chsten ausf�hrbaren Ze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Ersetzen Sie den dritten Absatz im Kapitel "D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programm" durch folgenden Text: "Es gib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, die Ausf�hrung Ihres Program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ollieren. Sie sind im Run-Men� aufgelistet. Sie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sweise Ihr Programm bis Zeile 38 ausf�hren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ursor zun�chst auf Zeile 38, und dr�cken Sie dann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as Programm bis Zeile 38 (ausschlie�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f�hrt. Geben Sie nun F7 ein, wodurch eine einzel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Quellcodes ausgef�hrt wird. In diesem Fall wir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38 ausgef�hrt, wobei die Funktion showarg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Der Cursor springt dann sofort zur Zeile 150, wo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finition der Funktion showargs befindet. Wenn Si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dr�cken, gehen Sie die Funktion showargs durch und 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zu der Zeile zur�ck, die dem Aufruf folgt, also Zeile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von Zeile 38 aus F8 statt F7 dr�cken, wird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zu Zeile 39 ohne Aufruf der Funktion bewegt. F8 �h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7, wobei F8 allerdings alle Funktions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pringt, sie aber dennoch ausf�h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Abbildung 3.4: �ndern Sie den Inhalt des Watches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ds                   unsigned int   2  (0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Letzter Absatz, Zeile 4, hier sollte es hei�en: "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Inspector-Fenster, das die Werte f�r die Elem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letterinfo anzeigt." F�gen Sie hinzu: "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r �berschrift ist die Adresse des ersten Elemen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letterinfo im Hauptspeicher." Beachten Sie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 auf Ihrem System wahrscheinlich ander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44 �ndern Sie den letzten Satz: "Die �berschrif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or-Fensters zeigt den Namen und den Typ der D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ie gerade untersuchen. Im n�chsten Abschnit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In der Abbildung 3.6 sollte die �berschrift des Insp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s lauten: "Inspecting letterinfo[3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spector-Fenster in der Abbildung 3.6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ing letterinfo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A51:08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]                    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                    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                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ng letterinfo[3]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5A51: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             1 (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etter            0 (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Letzter Absatz, nach der Abbildung 3.7: �nder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 Zeile: "... wird jetzt der neue Wert 10L (0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Erster Absatz, �ndern Sie Zeile 3 und 4: "Schreiben Sie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r�cken Sie die Eingabetaste. Dr�cken Sie dann zwei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 um zur Zeile "New Value" zu gelangen. Schreiben Sie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r�cken Sie die Eingabetaste nocheinmal; das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(zweite Zeile) lautet nun int 123 (0x7B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F�gen Sie dem letzten Satz hinzu: "Dadurch wird di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ines an den Wert 123 angepa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F�gen Sie dem Ende des ersten Absatzes im Kapitel "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zeilenaufruf des Easy! Debuggers" folgendes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e Datei ED.OVL mu� f�r ED verf�gbar sein. Ansons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en�system nicht aufgerufen wer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Erweitern Sie das Kapitel "Kommandozeilenoptionen"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c&lt;filename&gt;. Diese Option l�dt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. Wenn keine Konfigurationsdate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wird die Datei EDCONFIG.ED geladen, sofern si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-cMYCONF.ED T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wird die Konfigurationsdatei MYCONF.ED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code f�r TCDEMO geladen. Zwischen -c und d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kein Leer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Auch f�r die Option -m gilt, da� zwischen -m und der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kein Leerzeichen stehen darf;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-m64 T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F�r die -r Optionen betr�gt die Standard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m Kapitel "Konfigurationsdateien", dritter Absatz, 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z. Hier sollte es hei�en: "... hat jedoch Vorrang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tandardvoreinstellungen und allen vor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CONFIG.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F�gen Sie dem letzten Satz hinzu: "Geben Sie zum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ahme von Makros F10/Option/Macro/Create ein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fgefordert, die Taste anzugeben, der Sie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ordnen wollen. In der oberen rechten Eck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w�hrend des Verlaufs der Makroaufnahme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ording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F�gen Sie dem Kapitel "Der Befehl Save Options"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t dem Easy! Debugger k�nnen Sie die von Ihnen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auf dreierlei Arten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- Speichert alle in der jeweiligen Option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tellungen, einschlie�lich Fenster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- Speichert nur die Fenster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 Speichert nur die aktuell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F�gen Sie zum Befehl "Animate [Alt-F4]" hinzu: "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aktiviert haben, werden Sie aufgefordert,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Zeitverz�gerung zwischen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chritten einzugeben. Diese Zeitverz�ger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telsekunden angegeben; der Standardwert ist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F�gen Sie dem Kapitel "Tastenfolgen aufnehmen und abspi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nn ein Makro in einer Konfigurationsdatei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Konfiguration der gesamten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, einschlie�lich der ge�ffneten Fenste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 Makro aufnehmen, das ein Fenster �ffnet, un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enster vor dem Speichern nicht schlie�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beim n�chsten Laden dies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ge�ffnet, ohne da� das Makro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F�gen Sie nach "Watch" einen neuen Abschnitt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nction 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liefert Ihnen den Wert, mit dem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zur�ckkehrt. Sie k�nnen diesen Befehl nur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Funktion im Begriff steht, zur Aufruf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gebnis wird in einem Inspector-Fenster angezeig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ehr einfach Ergebnisse, die auf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objekte zeigen, �berpr�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n Befehl k�nnen Sie sich das �ffnen eines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s zur �berpr�fung des Ergebnisses, das in d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n steht,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Der letzte Satz im Abschnitt "Watch" mu� hei�en: "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n den Anfang der Liste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F�gen Sie dem Ende des zweiten Absatzes im Kapitel "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-Fenster" hinzu: ..., falls si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variable optimiert worden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Das Beispiel im Abschnitt "Changed Memory..." soll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: "(long) a,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Ersetzen Sie im letzten Absatz "EDH.SYS" durch "EDH386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Der zweite Satz im Abschnitt "C-Ausdr�cke" mu� hei�en: "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besteht aus einer Kombination von Symb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en, Strings, Variablen und Konstan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Ersetzen Sie den Text ab Zeile 7 im Abschnitt "Konsta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operanden" durch folgendes: "Wenn Sie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en, oder einen Assemblerausdruck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um den Inhalt einer Variablen zu ermitteln,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Namen der Variablen in eckige Klamm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 ohne eckige Klammern ist jedoch ebenso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zur Ermittlung der Adresse der Variab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-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off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F�gen Sie dem Abschnitt "Das lokale Men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usschnitts" den lokalen Men�befehl "Empty"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pty legt den Wert des hervorgehobenen Registers mit "l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. Dieser spezielle Status zeigt an, da�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g�ltigen Daten mehr enth�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Mit den Tastenkombinationen Shift-Pfeiltasten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zwischen den einzelnen Ausschnitten in einem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schnitt in Richtung des Pfeiles wird zum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 Die Beschreibung f�r die Tastenkombinationen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auf dieser Seite sollte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       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Pfeil nach oben     Verkleinert das Fen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untere Rand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d nach ob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Pfeil nach unten    Verkleinert das Fen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untere Rand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d nach unt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Pfeil nach links    Verkleinert das Fen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chiebt die rechte S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Pfeil nach rechts   Verkleinert das Fen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chiebt die rechte Sei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it dem Men�befehl "Save Options..." k�nnen Sie unt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w�hlen, welchen Teil der Konfiguration Si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 (sehen Sie dazu S.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 �ndern Sie "1024 Bytes f�r DOS-Environment-Variabl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56 Bytes f�r DOS-Environment-Variab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�ndern Sie die Beschreibung von -w wie folg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e k�nnen einen neuen Namen f�r eine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, die noch nicht existiert. ED386 erstellt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 Programmdate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Die Option -vb existiert nicht mehr als Kommandozeilen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F�gen Sie der Beschreibung von -w, am Ende des Kap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RF Kommandozeilenoptionen" (S.259) einen Abschnitt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e k�nnen einen neuen Namen f�r eine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, die noch nicht existiert. EDRF (das Hilf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Fern�bertragung [Remote File Transfer Utility])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ie neue Programmdate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Erg�nzen Sie zum ersten Absatz: "Die Jokerzeichen * 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bei den Befehlen COPY, COPYFROM, DEL und DIR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schrieben sind,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Sie die Erkl�rung von COPY: "Kopiert Datei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n System auf das ferngesteuerte System. Sie k�nne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COPYFROM sollte es hei�en: "Kopiert Datei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gesteuerten System zum lokalen System. Die Abk�rzu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 weiteres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RF F TC*.* A:\TC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lle Dateien aus dem aktuellen 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gesteuerten Systems, die mit TC beginnen,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A des lokalen Systems ins Unterverzeichnis T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 Erg�nzen Sie das Kapitel "Die Kommandozeile von EDSTRIP"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Text: "Falls Sie die Option -c verwenden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datei .EXE in eine Datei mit der Extensio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 Wenn Sie -c in Verbindung mit -s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.EXE-Datei mit Symbolinformation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-Datei mit einer eigenen .EDS-Symbol-Datei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lassen sich mit dem Easy! Debugger .COM-Datei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behaltung aller Debuggerinformationen auf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r bestimmte .EXE-Dateien in .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en. F�r die Option -c von EDSTRIP ge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Beschr�nkungen wie f�r die Option /t von TLINK: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u� bei der Hexadezimal-Adresse 100h starten und darf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bez�ge enthal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 F�gen Sie im Kapitel "Die Option User Screen Updating"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" folgendes hinzu: "Verwenden Sie die Option Swap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, wenn Sie zu DOS zur�ckkehren und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arbeiten, oder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s Programm (wie zum Beispiel Side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 Die Option "43/50 Line Mode Startup" hei�t nun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" In der ersten Zeile der Erkl�rung mu� es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: "Mit der Taste S k�nnen Sie einstelle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Erg�nzen Sie im Kapitel "Die Option Keys" unter "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": "Sie w�hlen die Taste zur Unterbrech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, indem Sie die Tastenkombination, die Si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einfach dr�cken. Sie k�nnen jede Kombin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Shift-Links, Shift-Rechts, Alt, und Ctrl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normalen Taste auf der Tastatur, wie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, Funktionstaste, usw., verwende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 Shift-Rechts Shift-Leer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gro�en Tastaturen mit 101 Tasten unterscheidet der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zwischen der linken und der rechten Alt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zwischen der linken und der rechten Ctrl-Tas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 und die rechte Shift-Taste werden jedo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 behande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 EDINST  hat nun eigene Befehl zum Ver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im Hautpmen�: Save und Quit. Wenn Si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�hlen, erscheint ein Men�, in dem Sie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in ED.EXE oder in einer Konfigurations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Optionen in einer Konfigurations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erscheint eine Dialogbox, die mit der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datei, EDCONFIG.ED, initialisiert is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Namen mit der Eingabetaste akzeptieren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Namen f�r die Konfigurationsdatei einge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anderen Dateinamen eingeben, k�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mit Hilfe der Kommandozeilen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ruf des Easy! Debuggers lade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-cneucfg pro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den Befehl Options/Re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, um eine Konfiguration zu laden, wenn der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bereits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 Erster Absatz: Sie k�nnen mit Breakpoint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�berwachen, die nicht gr��er al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 Mitte der Seite: Ersetzen Sie MOV AL,[1234]" mit "MOV AX,[1234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Hinter dem vierten Absatz mu� folgender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 "Sie k�nnen eine neue Programmdatei ein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gar nicht existiert. EDREMOTE erzeugt da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datei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