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ad Paint v.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t your own risk! Dead Paint is a FREEware program, it can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/XT, AT an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512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with 256K 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c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and new user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menus replace the obsolete font box and modify bo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is replaced by a toolbar. Icons are now stor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iew command that allow you to set different CPS, to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different modem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justification is added. Left, Center or Right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and vertical text. You can now set variable inpu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ch faster routine is used for drawing circles and elli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k G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 Paint now notify you when there's an existing fi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ter the filename, overwrite, or append to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-polygon and Draw-fill-polygon now use a click lef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/click right to stop method, replacing the difficul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left/click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oodfill command fill the area surrounded b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color. If the area is not enclose, it fill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-polygon/Fill-polygon automatically connect the fir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 picture without delay, set character per sec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ext field is empty, it's automaticl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drawing tool has a limit of 256 items. When exceed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re-warping (257th replacing 1st...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from the fou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 Paint is brought to you from the Message Warehouz BBS in San Franc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. Dead Paint is currently in its infant stage. You can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limited, and that's because we can only work so fast. Upgra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urrently worked on and will be availabl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, we would appreciate any input and/or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. This is probably one of the only Freeware RIP draw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(Donations can really speed up our progress and motivate us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registered version is in the work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Warehouz BBS          Sysop: Barry Fong    aka: St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-14.4k Baud   24hrs            Cosys: Danny Leong   aka: Dead Qu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5)587-4544                            (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L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and/or comments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essage Warehouz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O Box 23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aly City, CA 94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: Barry F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