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Sysop Info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 Support Board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CTHE WAR IS O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now has a support BBS. It's �FASHiONLAND! in Hambu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: 450 megs, V32bis 14.400, Running ProBoard 1.30, 386/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nkel Dittmeyer (yeah right, if you have any questions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able there as a free download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oard about BlueBEEP and its featur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ok over the edge and cal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