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ing so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still lac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ree-Frequency-Brea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Dial Formats (like in BlueDI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ing Card Tal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Horses flying across the screen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