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READ THIS DOC FIL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HAS COLORCODES IN IT THAT WOULD MAK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AD FROM A NORMAL TEXT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lect Info/Documentation in BlueBEEP to rea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oc file is made up to be read by the Doc. Read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1993 by Onkel Dittmeyer of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interested in using Doc. Reader (T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wn programs, contact Onkel Dittm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BlueBEEP! v0.05� Quick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elcome to BlueBEEP, Version 0.05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rs press |CLeft Button|c and |CRight Button|c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+Right Button at once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calling card talker there. You need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please set the corresponding parameters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lk your calling cards with it, when you are too laz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outh...nice idea huh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.VOC files freely, and you should do so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hen this voice gets too famous everybody will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HIZERO.VOC|c .. |CHININE.VOC    |cHi-pitched digits for mid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OWZERO.VOC |c.. |CLOWNINE.VOC  |cLow-pitched digits for end of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in front of dashes ("-") and end o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SER1.VOC                   |cUser Defined Sample #1,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SER2.VOC                   |cUser Defined Sample #2,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CNUMCALL.VOC                 |c" The Number I'm calling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SINATT/MCI/SPR.VOC         |c" I'd like to make a call using my XXX CC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, you can edit the samples. They are standard VOC fil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ate of 12288 Hz. If you made a nice set of VOC's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er Email and I will include them in the next version of BlueBEEP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ol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made this up in only 5 hours so it's still very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is the freq scanner. No information on this on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eal phreak you will find out what to use it for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reques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Key Info section for info on the key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need a little money for continuing this project (for c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s etc.) so if you are willing to donate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email and you will get a snail mail adres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stuff to (like M�llerMilch, cigarettes, money, hardwar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EVERYBODY THAT SENDS A DONATION WILL BE MENTIONED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BlueBEEP keeps |CFREE|c, like it always was, and no fe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d to be a user of it, or to get support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no BBS as a support BBS for BlueBEEP, so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are running a good hack/phreak board, let me know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n touch. See Info/SysOp Info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CONE IMPORTANT TH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IF YOU ARE STRANGE THINGS LIKE CLOSING WINDOWS WITHOUT A KEYPRESS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TRY RUNNING BLUEBEEP WITH THE /NOMOUSE COMMAND LINE OP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for thei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kicks - without them, BBP would not be as great as it is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ean-Luc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uter.  Recognize Picard, Jean-Luc.  Kitchen Light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VCR and hit RECORD.  Close the Curt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Extasy Channel. Prepare to record "Chicks with Di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Jean Luc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date 1992.4, 2:45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U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to you for the ADLIB Sound Routines! Ha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your TLO made me start this project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y, you should start working on a better outf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is program! It looks fine, ha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user interface, and is eaz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 maybe you'd like my Sound Blaster soundroutine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oyce from AT&amp;T US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nice friendship. Nice fun talk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uld you put me through without card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you will be fired but who car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ohnny Wipp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he yodeling course, dude.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king best yodler on this planet. Yodel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r. Wipp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 ! One of Johnny's relatives that I have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w Jersey. Call him at (201)857-2666. No kid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the PIN number for his answer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#10,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mokie th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m we wouldn't know who can prevent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. You know it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ord Disembowelment (former 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 me the mental kicks that I never stoppe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he is the best one in the marketing of gReAt uS bE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's life going at the end of the world ? Bi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for spotting some MAJOR bugs. Lemme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m's gonna have her next mental orgasm hah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anny from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ted a shitload of major bugs - thanks, the are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th 0.05b. And, thank you for downloading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on Boomtown. I will hop into the next plane an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ss (...kidd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Elroy of the Electronic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your group are a bunch of lame ass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when you steal source code tell me where it'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lack Rider of the Electronic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house, let the sun touch your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for some real stuff to do. Trading is not th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ristopher Sch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or rules. Never seen anything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 every programmer on this world should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wait for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me the great Demon Dialer, and gave m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ation for new features I should add to B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reated the BlueBEEP hardware, and gave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deas for the Frequency Tester and Card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sponsible for the Cigarette and M�llerMilch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i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FIELD RULES! HAR HAR! ROTF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, pantloads of amusement in the last allia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 lame d00d. I will send you a cake with a bo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13th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Germa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'EM. SHOOT'EM. TERMINATE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company is this where local call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The TNC Staff (especially T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itheads S T I N K. Admit it, you are L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mov, keep raggin' on at 2400. h0h h0h h0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New Jersey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even worse than German Telecom. Shame on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me on hold for 20 mins and then FORGETTING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Fox Network, Channe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de the "Married.. With Children" cult show.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! Worship Kelly Bun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The Cyberpunk Liberatio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�llermilch order will be processed, but firs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hand me over some bux ! Hehehe....anyone has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milk products over the big lake ? Maybe we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ff before mailing it h�h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am Bhimji (sbhimji@ersys.edmonton.ab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GVA user interface this time, sorry... But when I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would work better in SVGA mode, I promis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it okay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rendi of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house, dam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istor of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ff your wife, dam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apa C of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 your Amiga, dam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All that came to the Sargnagel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Party, Cool People, but cool location, cool food ? Hah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o see more PC people on the next mee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Zag of T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Y--&gt; Same as for Papa C AND Vis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Things that were used during the development of Blue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135 boxes of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56 litres of world famous M�llerMilch, Banan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18 litres of pla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22 litres of Aldi's Multivitamin-Di�t-12-Fruchtnek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33 bottles of The Real Thing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3 bottles of The Real Thing (TM)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a lot of hash brow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at least 460,-- US$ on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51 AT&amp;T 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424 shows of Married with Children and Who's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35 shows of Fresh Prince of Be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and, finally, a 386-40 8meg with 212meg HDD and SBPro+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hilips 102-key soft-keyboard, a 2001 canadian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ENIUS 4-year-old shoplifte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About the Coding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EEP was   - compiled with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ked with TLin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dited in Bingo Edito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uided by HelpPC 2.11 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ressed with PKLit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si-tuned with TheDRAW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eded up with SYS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bugged with Turbo Debugg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zipped up with PKZip 2.0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TYPES.PAS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EXTRAS.PAS(6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ODTYPES.PAS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EDITROUT.PAS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SCREEN.PAS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GRWINS.PAS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GRMENUS.PAS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OPTIMER.PAS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BBUNIT.PAS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VGAGRAPH.PAS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VFONT8X8.PAS(6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SBVOICE.PAS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BBPANSIS.PAS(1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LUEBEEP.PAS(2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2 lines, 3.7 seconds, 61408 bytes code, 43826 byt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About the Frequenc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en you are not clear how a "trunk" is set up,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e. Well, it's rather simple. You have 5 values in each lin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          Freq1  Freq2  Freq3  Len 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1-3 will be overlaid (played at the same time) for a length of "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followed by a pause (silence) of "Delay"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, it will proceed to the next line. If the nex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it's done, go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al sets, its just the same. It plays Freq1+2+3 for Len m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nd then delays for the time you have set as the "dial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Mode.  The dial speed can be modified by pressing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in 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are generated through the FM chipset on your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, again, the credits for the adlib frequenc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Urmel.  There are no program-internal sinus tables, like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that just slow down all the shit stuff, the frequenc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100% by the adlib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s that will also wor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Lib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undBlaster and SoundBlaster Pro/Pro16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ioBlaster,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I don't think that this is a big deal because adlib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ght for $20, and you should buy one real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About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re self-explaining for a real phrea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out the most stuff yourself without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Watch the bottom line of the screen whil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s, some useful information is often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Action Screen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0|b..|B1|c                f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|b..|BH|c                for operat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+|c                   for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NTER|c               for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|c                  to load new trunk, edit trunks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2|c                  to load new dial set, edit dialsets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5|c                   to take the hardware device off/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6|c                   to switch play/record mode on hard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7|c                   to switch phone on/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8|c                   to hangup everything if you have device &amp;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|c                 for QUICK EXIT (to your terminal program 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CurLft/Rt|c           to change d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CurUp/Dn|c            to select a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SC|c                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PACE|c               to edit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Del|c                 to delete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P|c                   to pulse-dial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|c                   to see debug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M|c                   to toggle device play/rec au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W|c                   to say "Please Wait", I found this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Q|c                   to record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R|c                   to replay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Scanning Mode|c, the stuff is sen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EFORESTRING|c+|CSCANSTUFF|c+|CAFT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 ? If you turn AutoIncrease ON, the scanner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y one every time you press ENTER, if 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is yourself by pressing Cursor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CardTalker Mode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F1|c     talks " I would like to make a call using my AT&amp;T calling ca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2|c     talks " I would like to make a call using my MCI calling ca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3|c     talks " I would like to make a call using my Sprint Phoneca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4|c     talks " The number I'm calling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5|c     talks the card number you can edit with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6|c     talks the fone number you can edit with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7|c     talks " I would like to place this call collect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8|c     talks " You're nothing more than a bucket of boiling shit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9|c     edits the current card number that's sent by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|c    edits the current fone number that's sent by pressing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SC|c    leaves Card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Frequency Tester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1-5, Q-T       |cModify Cle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-F, Y-V       |cModify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-F4          |cSet Step Rate to 1, 3, 5 and 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5             |cPlay trunk that is current in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6             |cSaves current settings into a selectabl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8             |cReset Trunk to "normal"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9             |cZero Out Cle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            |cZero Out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pace          |cEdit Quick 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nter          |cSend Quick 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The ph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EXE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PBK      |R*|c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TRK      |R*|c Tr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SET      |R*|c Dia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CFG      |R*|c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SCN      |R*|c Scan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RBX      |R*|c Red B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FQT      |R*|c Frequency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PLS      |R*|c Pulse Dia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KEY        Your personal key,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DOC        You are just reading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.HIS        Revision History. Read it for new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INSOON.DOC        What is coming soon in BlueBEE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FO.DOC        Information for Bulletin 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-VOICE.DRV        Driver for VOC 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VOC               Various VOC files for the Card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lagged with "|R*|c" will be created if they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BlueBEEP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eft-Click an menu item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to close a menu, the right mouse button does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mode, you can use the mouse to leftclick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to sound the tones, just like pressing the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ick at function keys, click the func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.  You can also select new numbers by clicking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[Scroll Up] and [Scroll Down] buttons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ets you scroll through the numbers. If you cli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] sign the current number is automatically dial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uld do itself. To quit, either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at the [ESC] sign i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rdTalker mode, the mouse movement is locked to the func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the line of the function you wish to use, or right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reader, use the Left &amp; Right buttons to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text. To quit reading, press both butt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programmed the whole user interface myself, I use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olboxes, or third-party TPUs. Everything and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sound routines are my work, so if you encounter bugs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ell me and it will be fixed. If you are a programmer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y user interface or parts of it, send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EEP offers several command line parameters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tail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?            |cShows avaiabl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(C)          |cDisplays source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A            |cStarts the program in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S            |cStarts the program in Scan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R            |cStarts the program in Red 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T            |cStarts the program in Card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F            |cStarts the program in Frequency Te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NOMOUSE      |cDisables mouse usage, even if a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DEBUG        |cDisplays some debugg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so far. You cannot combine /A, /S, /R and /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NOMOUSE can be combined with any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use parameters when you ha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n; this is a secu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The Pulse Dial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, you can pulse dial with BlueBEEP, send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phone line, and many mo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ial at speeds never seen before...sounds k-rad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little piece of hardwar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your parallel port (printer port) and to you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port (that's where it gets that 5V+ powe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). Then plug it into the blaster and the phone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lite phreaker and interested in tha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for an assembly instruction or a ready-to-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eople that already have one, one quick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phone system can handle up to 35/30/300 ti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ELEKOM will probably notice that you are power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ck your ass, so use the defaults (50/50/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lse dialing, 1-9 are 1-9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is 10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is 11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 is 12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is 13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is 14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is 15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is 16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is 17 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 is 18 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acks over 10 to access the military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holding down the "O" button and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relays is fun, but will fuck up your relays wi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OK relay we recommend you to use a high-quality r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the most-used part i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dering plan for the device is under developmen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one of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o electronics and soldering, then you could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evice with some relais on it. You should make Relay 0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switch, Relay 1 control the play/rec condition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ransmitter, and let toggle relay 2 the phone/devic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onnect the device to any serial port and set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/Pulse Dia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nd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ng: Onkel Ditt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raphics: Onkel Dittmeyer and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Lib Sound: Urmel / Z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Talker Voice: Brendi /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s: Lucifer, Daryl, Mat/Razor 1911, Vistor/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: Marcus, Low Cyl, Lucifer, V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RIME COMMITED BY USING THIS PROGRA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EDUCATIONAL PURPOSES OR INDOOR PHONE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LOSSES APPEA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IS SOFTWARE, LIKE LOSS OF DATA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LOSS OF TIME, LOSS OF SEX ATTRAC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. THE AUTHOR REMINDS YOU THAT THE MISUSE OF CCIT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IGNALLING IS A CRIME AND WILL BE P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T 3 YEARS OF JAIL IN THE MOS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SO REMINDS YOU THAT THE HACKING AND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RANCH EXCHANGES (SO-CALLED PBXES) IS ALSO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PUNISHED WITH FINES OR JAIL. THE AUTH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YOU THAT CALLING CARD FRAUD IS A MAJOR CR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WORDS: I GIVE A PHUCK WHAT YOU DO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F THE FEDS ARE KNOCKING AT YOU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IMING THAT YOU KILLED JFK &amp; MLK,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AXED OUT, YOUR PHONE AND ELECTRICI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ISCONNECTED, ITS NOT MY PHAULT, COMPRENDE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at is a problem right now. If you send me a mai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y snail mail adress, and I will send the disk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disk, self-adressed envelope and $5 for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send Email to |Conkeld@ponton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sent email to me, and didnt get answer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because I screwed up the email adress in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ccidentially typed onkeld@hanse.ponton.de, thats nonsen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ail to onkeld@ponton.hanse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is software, send your words to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GP public key is included into the ZIP as ODPUBKEY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encrypted messages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live fast, die young, and drink massive amounts of M�llerM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quit out happily singing "|YHoch auf dem gelben H�rnchen|c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�����|B��K�|b�|BD���M���|b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�������������|B��|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         (|BAuthor|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