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PC Armou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rom Armou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 1.2 incorporates a number of improvements over 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below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uthorisation of network files is not required.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ternal security systems of the network will provide an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This allows workstations to have different authorisat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be able to access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horisation now prevents the copying of unauthoris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uthorisation to function correctly when Windows load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additional security - an unauthorised progra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copied to another, unArmoured machine and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 authorisation now prevents the copying of unautho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must be switched off when new, unauthorised,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. This can be accomplished by using the AUTHORIS /OF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 is complete, the protection can be re-enabl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 /ON.  (see manual pages 21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voids some problems encountered when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copying and executing files before they can be autho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again): that AUTHORIS.EXE should not be left on the mach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, but kept seperately under the control of thos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sa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evious versions of AUTHORIS, by default, marked files which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by adding 100 to the year stamp of the file.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backup software so this feature has been changed. Fil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marked unless the AUTHORIS /YS optio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isation at inst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er now authorises files on all local hard drives and par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C: drive was done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 Armour with Stacker and Supersto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fest way which we strongly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pression on a partition other that the bootable/Armoure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D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if using Windows and a permanent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make a full backup before attempting any of the follow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he hard drive to have a C: and D: drive, making the D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ze for being the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you programs and data onto D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compression software and choose the D: as the o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 install PC Armour as normal. (page 12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