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HONE.EXE helps you maintain the phone directory. I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phone directory, insert entries, dele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entries, sort directories, clear the total fields, za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s, change the phone directory size and print the direc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phone directory, at the DOS command lin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HONE [&lt;name of phone directo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 If no phone directory name is supplied, TM.F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MEM will be used in th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directory files can be modified with a text edito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ause you to lose track of the memo field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use this utility program to maintai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