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Database Developer Patch (3001A - 3001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will update CDD pre-release 3000 to ver 3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(7) patch files that should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set will update virtually every fi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 \Clarion3     except CDD.BAT, CLARION.RED, CLARION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larion3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larion3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changes to the template files or Clario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-install the originals from the pre-releas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les, (3001A.RTP thru 3001G.RTP) can be appl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P3001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to apply the patch using th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Prompt&gt; P3001  UpdateDrive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P3001 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3001.Bat redirects the output from the patch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lts.txt.  After the patch is applied edit this fil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'error', there should only be one occurence 'Errors.eq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you may apply the patch file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to apply an individual p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Prompt&gt; Patch  UpdateDrive\Directory Patch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Patch  C:\clarion3           3001A.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fails while being applied you can restar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t will skip any files that were patched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