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Bit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 is made up of ASCII 196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������������������������������������������������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 contains the 8A/8D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��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 ends with a carriage return without line f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is right here-----&gt;[</w:t>
        <w:t>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 contains a backspac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hich follows the first 2 is a backspace: 2#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