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. Solomon's Pc Arm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: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ial No : TK7822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s : 1 (7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best security/protection proggy there is for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by the biggest company's in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