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the time to evaluate EllTech's GUI Toolkit.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cluded here is very simplistic in nature.  It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trols available in GUI, but does not even com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the full capabilitie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demo a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UIDEMO.EXE    - The dem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UIDEMO.BAS    - The actual source code to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UI.TXT        - A text file including library specs, p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PCX           - A few .PCX files displayed withi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IC?           - Icon files used by the demo. .IC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ually MS Windows(tm) 16-color icon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are fully supported by GUI Toolk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tart the demo, you can play with the variou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left/right arrows or in the listbox change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X file displayed in the picturebox. Clicking on the "readme"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additional info about the demo. Clicking on the "door"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demo and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GUI Toolkit transparently supports EGA and VGA monito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his demo to run only on V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 if you have any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Tech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