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sk 2 for Monologu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