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 folks, there aren't any glamourous doc for this program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know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setup your USR Dual Standard for OPTIM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out to BBS's... I have read the manual on the DUAL EXTEN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ME-- these settings are PERFECTED to the 'T'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T tried them with other USR modems (HST's and Sportster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it'll work with 'em... Donno though.. In any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play everything I send to the modem, so-- You can see/look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 send to the modem and understand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automatically detects what comm port your modem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wo modems, it will only see the one closest to Com 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&amp;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