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not modify NeverLock  in any  way.  You may 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he program by  decompiling, disassembling or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to protect your investment, but you may NOT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verLock to distribute to other people, whether on disk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means.   If you have more  than one computer,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NeverLock on  all of them, provided that  you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opy of NeverLock is in  use, on one single computer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 does NOT include  any claim of  merchant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for any  specific purpose.  The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 not  extend to  any  right  to  claim other  damage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 of the  software,  or  any consequential 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</w:t>
      </w:r>
      <w:r>
        <w:rPr/>
        <w:t>Ŀ  �  � ��Ŀ � ��Ŀ ���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 �  � ��</w:t>
      </w:r>
      <w:r>
        <w:rPr/>
        <w:t>Ŀ � �� � �� 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 ���� ���� � �  � ��� ��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Everlock   copy-protection   must   be   moved   from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's key-diskette  to your hard  drive, BEFORE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.  NeverLock  can remove  Everlock copy-protection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rive, only if  the Everlock copy-protection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py-protection  can NOT be moved to your  hard driv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y to remove the copy-protection from the key-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provides dialogue  boxes  to  guide you  through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ry  to use  NeverLock to  remove the  copy-protec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.  This method  is completely automatic  and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REMOVE COPY-PROTECTION FROM YOUR HARD DRIVE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duct that you want to unprote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hat only 1 Everlock protected produc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ove cursor to the line and press E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rive where the protecte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where the protecte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x will appear explaining what NeverLock is abou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continue or 'N'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2 files MAYA????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???? will be some 4 digit number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will display these instruction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�]������������ Special Instructions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have created the program PASSWORD.EXE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must run this file BEFORE you start your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tected produc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DOS prompt type PASSWORD to load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rogram into memory.  Then start your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tected product in the usual way.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fter you exit your protected product, you must typ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OFF to remove the program from memory.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present a box offering to move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move the new files to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'N' instead, you will have to copy the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to the product directory, after you exit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ow presents you with a log that show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otected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Befor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1  9:59p &lt;---- original 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After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1  9:59p &lt;---- original prot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E  12366  08-09-92  7:30p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9667 SYS   6144  10-21-91  2:12a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8765 SYS   2048  10-21-91  2:12a &lt;---- created by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s of the directory of the protected produ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, or to a safe pl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 the protected product back to the manufacturer'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protected  product is  uninstalled, some 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some  files in  the protected directory.   That is  wh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he contents of the protected directory to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files from  the safe place back to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 protecte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ange to the directory that holds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 the DOS prompt type 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rt your protected product like you always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are finished,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At the DOS prompt type 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finished  using your  product, it  is import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 command PASSWORD  OFF to  remove the 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you may create a simpl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protected product is started with PRODUC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protected product is started with STAR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 can backup the protected  product to tape  or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 protected product to other computers  that you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kip the next section and read the 'Final 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REMOVE COPY-PROTECTION FROM A KEY-DISKET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floppy drive that holds the key-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N' when NeverLock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o you want to cancel this request and return to the NeverLock menu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Y' when NeverLock a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will try to remove the copy-protection from Everlo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read the key-diskette repeatedly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lter it in any way.  This may take up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3 files MAYA????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directory C:\NEV_001 and remind you that PASSWOR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efore you start the protec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from NeverLo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can be copied to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ists that the key-diskette be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rive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py all files in C:\NEV_001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tected produ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protected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tected product can ONLY be run from a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Format a blank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opy all the original product files to the new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 from directory C:\NEV_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protected product from the floppy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nal 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 run PASSWORD  from  the hard  drive  where the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located.  PASSWORD needs access  to the boo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py  or backup the protected product, be 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PASSWORD.EXE and the MAYA????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should  NOT be  in  memory  if  you are  instal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  Everlock  copy-protection.   Make   sure  you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OFF  before   you   install   or  uninstall   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