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TLE BEA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 LIT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pped with the COVOX VOICE BLAS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look for other fine COVOX, Inc. produc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UD TO SAY                                MADE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BLE OF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: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Wave Li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Poli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ing to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: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: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once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lbar &amp;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file Windows and Ic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Sampl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: ABOUT SAMP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sics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ing Sou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: PLAYBACK AND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Frag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: VISUAL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undfil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Displ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and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olution Sl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Mouse Button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vious View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 and Past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oing Edi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ndfile Information Dia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: The Windows/Option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Check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: Sampl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V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AVE 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is a program for recording, editing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waveform audio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is the result of our many years of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udio field, where we have pioneered the use of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l-fledged recording systems. As such, it will fi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ully harness the digital audio capabiliti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nd/or the Multimedia PC. Before You Do An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isks for a file named README.DOC and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view or print it. This file lists any changes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Wave Lite since we printe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'll take the time to fill out and send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right now. Here are some reason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:  We only update registered users. You'll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revisions, bug fixes, or upgrad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offer low-cost upgrade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give us on the registration card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uses and needs for Wave Lite and the futu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Wave Lite, you will need the follow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greater, or Microsoft Windows 3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ultimedia Extensions.  A computer (386SX or bett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site equipment to run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-compatible sound device.  Wave Lite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MPC compatible sound card, including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's own MultiSound, Covox's Sound Master II, the Creative L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nd Sound Blaster Pro, or the MediaVisio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pectrum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esigned primarily to be a reference document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you to read it from cover to cover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ad at least a few chapters before you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ave Lite itself. Chapter 1 covers all the basic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manual has to have--the friendly int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pport and upgrade information, etc.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installation. In Chapter 3 we finally cut to the 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verview of Wave Lite's operation. If you've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form audio or sampled sounds before, you'll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pter 4, which provides an introduction to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, we suggest that you only open the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s a general rule, if you need help on any su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to  the index first. This will tell you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nformation you need. And don't forget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on-line help fac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are entitled to maintenance updates (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minor enhancements) for one year from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minal update charge to cover disks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date (one that adds significant new featu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to anyone who purchased Wave Lite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receding the update. Older users will be charged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surate with the amount of ad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DING TO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is a slimmed-down version of Wave, ou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diting system for Windows. While the tool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will probably be adequate for most of the thing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with sound in the Windows environment, Wav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unctions needed to do "studio-quality"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s. These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band parametric 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Fast Fourier Transform (FFT)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of part or all of up to three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fading, gain adjustment, and 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igital effects (reverb, chorus,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-to-use effects p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and export to a wide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wner of Wave Lite, you're entitled to a special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full Wave package. For full details, see the Wav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nclosed with the Wave Li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ccompanying soft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by Turtle Bea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documentation or software for other tha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machine readable disks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be copied, photocopied, reproduced,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d to any electronic medium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tle Bea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&amp; Sound Master II, are Registered Trademarks of 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Blaster is a trademark of Covox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Wave Lite, and MultiSound are trademarks of 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Sound Blaster and Sound Blaster Pro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ve Labs Ltd.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is a trademark of Media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is a trademark of the Multimedia PC Marketing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VISION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Bea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V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ve Lite in your system is about as easy as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Lite installation program runs under Windows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itself), so there are no confusing intro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key commands ("Press Ctrl-Alt-F7 to continue") to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over. To install Wave Lite, insert the Wav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 (or B, if you prefer), then select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's File menu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shown bel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entry field, type A:\SETUP (or B:\SETUP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Lite diskette in the B drive), then click OK.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installation program will take over from there, pa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you in which directory you'd like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suggest that you simply use the default.) When the Wav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and icon appear, you'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editing waveform audio. Double-click on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icon, then prepare to be amaz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Wave Lite's internal complexity, outwardly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program. If you've ever used a tape dec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familiar with many of the program's function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ave Lite does have many other capabilities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 in the most well-equipped conventional studio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its functions is certainly in 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we'll do just that, starting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of Wave Lite. Wave 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makes use of the traditional Windows 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DI), which is similar to that used in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File Manager, and many other applications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may be open at any time. Thes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our separate soundfiles, which is our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rdings. Wave Lite's editing tools take many form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level, you may cut and paste sections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in a single soundfile or across files, or dra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using the waveform pencil. (And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" is a very deceptive word; after all, the razor bl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block are simple tools, but they are immens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 Unlike most other software,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does not load a copy of its data into memory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. All editing is done directly on the data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. If you're used to working wit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ch as graphics programs, word processor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s, this may seem... strange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ypical of the way digital audio program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very good reason. When audio is sampled and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s, it can eat up a tremendous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ality sound (two channels of 16-bit audio, sampled at 4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) uses a stunning ten megabytes per minute of sou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low prices of RAM today, it is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desktop computer to hold this amount of data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ave Lite to edit an existing sound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ultimedia Windows), it is good practi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before you start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e menu bar at the top of Wave Lite's mai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s which provide access to virtual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tains items for managing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xiting the program. This menu is discuss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;The Edit menu is used to access several edit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ut and paste functions and undo. The Edi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Chapter 6. The Windows menu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ment of the four soundfile windows within Wave 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 The items in this menu are discussed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ontains several items for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arts of the program, as well as system che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tems. The Options menu is discussed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mmediately beneath the menu bar is calle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contains several numeric displays and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quick access to many of the most 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toolbar contains several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are related to the active soundfile window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for changing the X (time) and Y (amplitude)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e right side of the toolbar contains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cording, for selecting the mouse editing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rieving previous views of the window.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is a display called the overview, so nam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imeline overview of the entire recor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used primarily to select the portion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isplayed in the active soundfil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WINDOW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's main window is home to up to four chi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may be minimized within the main wind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will appear as icons. Double-clicking on any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window for that icon. When you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undfile window will already be op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ndows will be minimized. Each of the four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s both channels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soundfile window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ost soundfile window is referred to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 is connected to Wave Lite's menus and 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ing, editing, and playback operation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shown in the active window. The soundfi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excruciating detail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MP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in musician's terms, is the process of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a series of numbers which can be sto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puter. The term sampling comes from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cess used by the hardware that converts sou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al data, which periodically takes a sampl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nd converts it to digital data. Sampling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(especially in the computer games arena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. In order to master the Multimedia PC's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the operation of Wave Lit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t least a little bit of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--how it works, and what it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This in turn requires some knowledge of the 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To that end, we have provided som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and sampling in this chapter. It's not our inten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o bring you up the level of a graduate aco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but this should at least be enough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a sound is a fluctuation in air pressu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d by our ears. When something happen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-for instance, a tree falling in the woods--,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es in a certain way. These vibrations are call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Our ears sense these waves, and send signal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, which then interpret the sound and tell us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brain that deals with sound is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wonderful piece of software (or we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like to call it). It takes the chaotic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waves and transforms them into a continu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--that is, independent rates of vib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what allows us to enjoy music,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o tell whether a recording was made in a bathtu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--in short, it is the key to the way w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cept of frequencies is so important to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sounds, it should be no surprise that audio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, and others who deal with sound use frequ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tents of a sound. Frequenci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hertz (abbreviated Hz). A hertz is defined as o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Human beings can hear frequencies in the rang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to 20,000 Hz--that is, vibrations that repeat between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sound is something called a sine wave. A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ists of a single frequency. As you may have gu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wave does not exist in nature--it is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which is used primarily in analyzing ,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udio, electrical, and mechanical systems. A 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in the real world, including natural and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sound effects, narration, and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, contain many  different frequenci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alues of these components of the soun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ve levels and the way they change over time,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distinguish one sound from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it is so important to understan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a sound is that most audio systems--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a telephone, an ultra-high quality stere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ound board in your PC--can only handle a limi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For example, the frequency response (or band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lephone is somewhere in the range of 400 Hz to 8,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stantially less than what we can hear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to convey the important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voice. (It also explains why the telephone sou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in comparison to, say, an FM radio.)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sampling limit the frequency respons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that found in your PC, as we'll lear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phone works in a manner similar to an ear.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 microphone, the mike produces an electrical wa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more or less) an exact replica of the pressure w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ound. Because there is a one-to-on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ir pressure and the voltage coming out of the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ve is called an analog signal. You've probably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analog" used to describe certain types of audi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alog tape recorders, etc. When someone describ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as an "analog" device, it means that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operates only on the analog waveform tha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Computers, on the other hand, do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s. Computers operate in the digital real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represented as a series of on/off switc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Therefore, in order to store a sound in 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is necessary to convert the continuous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 that represents the sound, to dig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the device used to convert the analog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 is called a digital to analog convertor, 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s a number, in binary format,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 at any given instant in time. Now all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 those numbers in memory, and we'll be able to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ound stored, right? Well, yes and no. The numbe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DAC do represent the sound--but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t's impossible to store every one of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problem is handled is to sample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at a regular rate. This rate, called the sample rate,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factors in determining the qu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ate is also sometimes called the sampling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oo can be measured in hertz. From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duce that there is an important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ate and the frequency content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. This shows a signal that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(a sine wave) which we'd like to s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things you can say about the sine w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ake note of two facts: it is very regular,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gh point and a single low point. Becaus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, and thanks to the physics of electronic filterin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be discussing here!), it turns out that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ample a sine wave twice during each cyc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"complete picture" of it. For more complex wa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associated with sound, the same thing is tru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al-world sounds are made up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as opposed to the single frequency found in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), they can be sampled adequately by using a sampl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high as the highest frequency in the sign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ortant, it bears repeating: In order to sampl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sampling frequency must be at least twice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ighest frequency component in the signal.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oven by rigorous mathematical analysi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single notion in sampling. If you sample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t least twice the highest frequency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everything will be OK. If the sample rat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highest frequency, however, you'll get an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nput. But what does "an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means a lot. When a signal is sampled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wice its highest frequency, very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The math behind this is quite complex and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(so we won't go into it), but what happens i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generated and added to the sampled sou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related to both the input frequen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in such a way that they are virtual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unpleasant. This phenomenon is known as alias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astiest bugaboos in the world of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iasing is not a serious problem with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ystems. These devices include special circuit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filters, which automatically restrict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equency content) of the input signal based o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For example, if you tell your PC to sample a sound 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, it sets its anti-aliasing filters to reject frequenc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kHz. A similar filter is used on the output when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, to smooth off the "rough edges"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ata is digitized. The sample rate us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ystem can usually be set in its softwar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alue is limited by the hardware. Compact disk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sample rate of 44.1 kHz, while digital audio tape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ork at either 44.1 kHz or 48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PC document issued by Microsoft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rdware be capable of sampling at 11.025 kHz and 22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, at a minimum. All MPC-compatible sound hardware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though some boards are capabl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quality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actor in determining the quality of a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the sampling resolution. This term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rete levels that are used in the analog to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o analog conversion processes. Sampling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bits, which refer to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ach  individual sample. The number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tored in a collection of bits is equal to 2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bit'th" power. For example, an eight bit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to 28, or 256, different levels. A sixteen b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n the other hand, senses 216, or 65536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more bits of resolution that are use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e sampled signal will represent the analog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essentially infinite resolution. However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require more memory, so some tradeoff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s is generally accepted as the lowes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t can be used to obtain reasonable resul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resolution is preferred for profes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ample rate, the resolution of a sampl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determined by the hardware. The min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mitted for MPC hardware is eight bits. Compa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audio tapes use 16-bit samples, though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14 bits in their output circuitry. Othe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may use 12, 18, or even more bits. Wave Lite us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resolution for its internal sample storag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Back in the early days of sampling, when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tioned out in 16K memory chips, musicians were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sustained musical sounds, like a trumpet or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be stored in RAM, without using a small fortune in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olution, of course, was to use low sample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but an equally important factor was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looping. Consider the sound of the trumpet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attack transient, in which the nature of the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apidly, it reaches a "steady state", in whic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y little. At this point, each cycle of the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is pretty much identical to the one before i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t is possible to simply delete most of the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memory, and then instruct the sampler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ycle of the waveform. Musicians call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enough, looping. While looping is simple in the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icated in practice. For example, most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subtle periodic changes in pitch and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steady state period. Looping a singl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therefore results in a sound that is stat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--more like a cheesy organ than a living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ing moved out of the laboratory an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, other complications were encountered and dealt wi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Thanks in no small part to the difficulty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op, programs like Turtle Beach's SampleVision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with musicians.  However, for the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 gigs that are the primary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C, looping is a lesser concern. Even so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uses for looping in this arena, ranging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sounds to "Max Headroom" stutter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De Furia, Steve, and Scacciaferro, Joe,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Hal Leonard Books Pohlman, Ken, Principles of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AND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has many different options for playing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. All or part of a soundfile may be played bac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soundfile can be made to play repeatedly.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st of the playback options are centered arou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which is show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of the recording is selected, then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on the Play icon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. If a selected area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on the Play icon will tell Wave 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aterial displayed in the active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oundfile may be played by double-clicking o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Double-clicking at any location in the over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soundfile, beginning at that point. The &lt;Space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function as a single click on the Play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elected area plays if there is one, or the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oundfile window plays if not. &lt;Shift-Space&gt;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oundfile. The &lt;Space&gt; bar also stop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's recording functions are access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-like Record icon located in the toolba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n an empty soundfile window, a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lect an existing soundfil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or to enter the name of a new soundfil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name, or if you are recording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, the Record dialog will appear. Rec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Dialog The Record dialog contains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displays that affect the recording proces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s are identical to the analogous funct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ape deck, while others are unique to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edium. The Review, Record, Play, Stop, and Cu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imilar (but not identical) to the equivalent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deck. Recording starts as soon as the Recor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; there is no need to press Play. Recording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clicked, or the &lt;Space&gt; bar is 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bar can also be used to start playback.  The C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buttons (These buttons are called "Fast orw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wind" on many tape decks.) change the valu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 the "transport" buttons.  Playback 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time shown in this counter when the Play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clicked. You can also position th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back with the three button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These buttons allow you to instantly jum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(GTE, or Go To End), the beginning (RTZ,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), or the beginning of the selected area (S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buttons are used to set the sound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. The Resolution buttons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amples will be stored in a single byte (8 bits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d (16 bits) of memory. This dialog will on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ptions that your sound card can handle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und Blaster users will not be able to choose 44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Changing the sample rate and/or the resolu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alance fidelity and memory usag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For more on sample rate and resolution, see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button allows you to record in mono or stere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hardware has that capability. Note that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once you begin recording into a new soun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recording new material in an existing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meters on the right side of this dialog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display of the audio input. While the level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can set your sound card record leve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ually adjusting it or by using manufactur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ols to do so. These bar graphs show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ak input levels for each channel. This is an essenti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cording from an analog source. The level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ed on by clicking on the Pause button. You ca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ers by clicking Stop or if you are ready to record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REATE A NEW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new window by double-clicking on an Untitl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four windows are in use, use the New op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clea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Reco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the dialog that appears, type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Pause to start the level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the source tape or CD and adjust the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onitoring the level displa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are set properly, and re-cue your source tape 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on the Record button, then start the sourc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the recording is complete, press &lt;Space&gt;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, then click on Don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ATERIAL TO THE END OF AN EXIST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window containing the soundfil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Reco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Record dialog appears, click on the GT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end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follow steps 4 to 7 of How to Create a New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 to complete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if you are recording using Wave Lite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and resolution--that is, 16 bit stereo at 44.1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y not be able to write data to the hard disk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rdware is sending it. When this happens, a Rec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 the screen. Wave Lite will keep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errors as they occur. Because of the na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y will usually result in very nasty gl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-not the kind of thing you'd like to have in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gital recordings, for sure. Fortunately,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deadly as it seems, as it can be dealt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Understanding why it occurs, and why the solutio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bit trickier. For this reason, we'll firs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with no explanation, and then provid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hardy souls who crave full enlighten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iae 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errors occur, they can almost always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recording the same material--as long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no longer than the first. To preven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happening you will need to defragment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defragmenter (or "optimizer") such as Vopt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) or those found in PC Tools, Norton Utilities, o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writes a file to disk, the file is not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ig chunk, but is actually broken into smaller chu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mall areas on the disk called clusters.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, its empty clusters are all grouped together, but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 and more files are written to and deleted from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empty clusters becomes broken up, or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writes a file, or adds data to an existing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rough the disk and find enough empty clu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ata. If the clusters are all bunched toget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very long, but if all of the free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round the disk, DOS may take a bit lon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it can no longer keep up with the sound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ing errors occur. Happily, these recording err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DOS at all, and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arch for free clusters as long a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Even better, this list of free clusters is re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that the next time a recording is made, it alrea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tore the data, and recording errors won't occur.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prevents further recording errors by bring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clusters together. Another good way to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empty clusters is to erase any unnecessary sound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your disk, preferably as soon as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RACLE OF VI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benefits of the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is the long-awaited ability to look at sou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imply listen to it. The wave nature of sou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 for centuries, but being able to look a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get a new perspective on such things as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noise, and other audio phenomena has been a gre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sicians and audio engineers. Early practitio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rts had to be content with oscilloscopes, son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boratory equipment that was not particula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musical purposes, but since the advent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tools available to us have evolved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ng in advanced sample-editing programs like Wav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good digital audio programs, Wave Lite not on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usic, it also allows you to visuall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as well. In this chapter, we'll cov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editing in Wave 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FIL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ile window, which was discussed briefly in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art of Wave Lite's visual editing system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 of the recording, several time display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, and a variety of icons for editing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al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is a miniature representation of the sound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(top) soundfile window. The overview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soundfile that appears in this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ppears just below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portion of the overview correspon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 soundfile window. Dragging the mous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will highlight a new area and, consequently p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oun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g with the left mouse button down, the amoun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op window may change, but if you dr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you can slide the view a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s size. Note that if the length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overview is very long, Wave Lite may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amount of time to redraw the window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&lt;Space&gt; bar to cancel the calc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will only plot that portion of the active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t has calculated. How to View a New Section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sition the mouse cursor in the overview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ction of sound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mouse across the area you wish to view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lease the mouse button, and the highlight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active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, or active, soundfile window is whe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 Wave Lite takes place. This window is used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your recording to any level of resolution (in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plitude) that you desire. It is also use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edit, placing insertion points, and wavef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units along the left and bottom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s well as the type of grid used in the soundfi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 in the Display Setup dialog, described on page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section of sound in this screen sho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, and is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soundfile that can be "grabbe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set by the Maximum Zoom paramete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alog, which is discussed on pag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allow you to limit the size of the sound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s to do with the mechanics of hard disk record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 draws the soundfile plot, it takes almost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from disk as it would to play the data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f you want to grab a ten minute recor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redrawing the soundfile window takes about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ractical, so we've added this featu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the soundfile window's display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Zoom time by dragging the mouse in the overvie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this value. Note that you can still vie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sing the time resolution slider, since it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mited by Maximum Z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recording displayed in the active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positioned by ear by setting the Play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, as described on page 48. In a stereo sound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art of the display in each soundfile window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hannel of the recording, and the lower pa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displays in the upper left part of the toolbar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relate to the recording. These displa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 the upper left corner show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. The display immediately below this show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sound displayed in the active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elds in the lower right part of this displa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and duration of the selected area, if an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lected area, then the upper display show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cursor, and the lower display show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ursor position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used for the four displays discussed above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etup dialog, which is described on page 49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available through the Options menu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by clicking on the units portion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e classy-looking display in the upper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t the other four. It always display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urs, minutes, seconds, and frames, regardless of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ther displays. If Wave Lite is playing, i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unt of the play time. If Wave Lite is stopp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ame value as the Start display, that is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edge of the active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AMPLITUDE RESOLUTION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liders located between and beneath the tim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resolution of the active soundfil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lider changes the time, or X, resolution of th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tical slider controls the amplitude, or Y,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s are used to zoom in and out on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resolution slider is all the way to the lef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of the soundfile will be displayed,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the right, approximately 64 sample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depending on the type of video card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the right or left of the slider handl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y one "notch", which will change the resolu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four. Similarly, the entire height of the sou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oundfile window will be displayed whe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lider is at the top; when it is at the bottom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ortion of the full range is displayed. Click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the slider handle changes the resolution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the time or amplitude resolution is se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full range is visible, the soundfil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become active. These can be used to vi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soundfile. The size of each scroll ba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 of the viewed area in relation to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 time or amplitude). The screen shot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a soundfile window in which the resolution sl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have been used to zoom in on a smal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MAGNIFIED WITH RESOLUTION SL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ould use the time resolution slider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a very large section of the soundfil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oes not have the automatic limiting that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in the overview, as discussed on page 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resolution slider, on the other hand,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zoom in on part of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HE AMPLITU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often necessary to center the zero ampl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 soundfile window, and because this can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using the vertical scroll bar, the Windows menu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for this, called Center Y Resolution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, or pressing &lt;Alt-C&gt;, will center the vie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ro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LONG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move the time resolution slider too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you may find that Wave Lite takes a long time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ile window. If you tire of waiting for this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the left mouse button or press the &lt;Space&gt;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cancel the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described in the next section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for changing Wave  Lite's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GNIFY A SMALL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rag the mouse across the section of the over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e section you wish to view.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highlight should be at the left edg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lide the time resolution slider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necessary, use the scroll arrows along the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 to zero in on the desir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may be used at any time to zoom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ction of the active soundfile wind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djusting the time and amplitud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, as well as the horizontal and vertical scroll ba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ll swoop. When the mouse cursor is insid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window and right mouse button is press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pointing arrow. Dragging the mouse dow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cross the window will cause a rubber box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mouse button, the data enclos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 fill the window. Because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zoom in on a particular time segment in a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amplitude resolution, we have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rohibit changes in Y resolution during zoom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appears beside Lock Y Res in Zoom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the amplitude resolution will not chang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mode.  This switch can also be toggled by the &lt;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GNIFY THE PEAK OF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ll down the Windows menu and make sure that Lock Y 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osition the mouse cursor above an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sound you wish to view, then drag the mou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ross the desi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Area and the Inser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ave Lite's editing operations are designed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soundfile. Such operations are appli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, logically enough, the selected area.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lighted portion of the active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be used to select an area any time the Sel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as described on page 37. To select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, drag the mouse across the area you wish to sel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selected area may be changed by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key and either clicking at the plac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to begin or end, or dragging the bound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especially useful if you wish to fine tune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area. If a selected area is not define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 will appear somewhere in the sound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 is a vertical blinking line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ave Lite where to insert new  material when pa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cursor is placed simply by clicking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Selected Area or Inser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ed area or insertion cursor is present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soundfile window (probably due to scroll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or insertion cursor still exist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seen. In this case, the location of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ion cursor is shown in the ti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hat shows the length of the selec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f an insertion cursor is in use.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r insertion cursor in the window, press the &lt;=&gt;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F9 and F10 keys to jump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area; this is especially handy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undfile window is mu ch smaller than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CISELY DEFINE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Zoom in on the location that you want to b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lected area, using the time resolution sl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lick on the Selec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lace the mouse cursor at the desired location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 short distan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Use the horizontal scroll bar to locate the oth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oint for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old down either &lt;Shift&gt; key, and dra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cons shown at the left are called the Edit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etermine what editing function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 the active soundfile window. These two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of which only one may be active at an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cons are the Draw icon and the Selec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 icon is active, the mouse may be use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lected area or to place the insertion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changes to an "I" beam shape when it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undfile window in this mode. Dragging the mous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, or clicking the mouse places an insert curs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iscussed in detail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con is active, the mouse can be used as a penci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new sound data. This is primarily useful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, pops, and similar glitches in a recording. When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enabled, the mouse cursor takes the form of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side the active soundfile window.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indow draws in new sound data. Whe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, Wave Lite will clean up the display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 if your drawing seems a bit sloppy at first.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only available when the time resolution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make drawing practical. (The sound data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 lines, rather than as a solid curve, when this is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MOVE A CLICK IN A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rag the mouse across the section of the over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click to view that part of the sound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the right mouse button to zoom in on the cli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on page 34. If necessary, click once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to place the insertion cursor, then press th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Space&gt; bar to play the contents of the active soundfi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in order to confirm you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lick on the Dra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lace the mouse cursor at the left edge of w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of the click, and then draw a line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 seems to be the trailing edge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te that some clicks may be too wide to b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ethod. If the click does not sound better w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file is played, select Undo Last Edit from the Ed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replace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I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iew icon is used to step through the l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the soundfile. Clicking on this icon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iew of the current soundfile window. In this sen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includes the settings of both resolution sli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. Selecting a previous view does not chang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area or insertion cursor. If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iews is empty when you click on this ic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beep. The &lt;Backspace&gt; key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visual editing  in any digital audi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t and paste editing. These functions are handled i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through the Cut, Copy, Delete, and various Past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Most of these functions make use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 called the cut buffer. This buffer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hard disk. If there is not enough roo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create a cut buffer when the need arises, Wave 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. When you quit Wave Lite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removes the material in the selected area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t buffer. The Cut function is dupl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Del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similar to Cut except that the selected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oundfile; it is simply copied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Pressing&lt;Ctrl-Ins&gt;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like Cut without Copy: It deletes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ndfile without saving it in the cut buff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wish to delete something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t buffer. Delete is dupl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Del&gt; 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nsert is used to place the contents of the cut buff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file. It is only available if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t buffer; otherwise, this item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 Paste Insert command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area or insertion cursor is present. I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xists,  Wave Lite first deletes the selected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tents of the paste buffer;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t buffer replace the selected area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 exists, the new material is inser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nothing is deleted from the soundfile. Past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create a new soundfile. If you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tled soundfile window and then click on Paste Insert,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will present a file selector where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undfile. The data in the cut buffer will then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soundfile. Paste Insert is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imilar to Paste Insert, except that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ata in the soundfile, regardless of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. The length of the replaced data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ut buffer. &lt;Shift-O&gt; duplicate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peatedly copy data from the cu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, replacing any existing data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ialog editing, when you'd lik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ound with some ambient background noise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of background noise (or "room tone")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elect the area you want to replac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l. The &lt;Shift-F&gt;  key combination duplicates Past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 Cut Buffer plays back the sound stored in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is useful if you forget exactly wh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layback can be stopped by pressing the &lt;Space&gt;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. The &lt;A&gt; key duplicat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editing is fairly unrestricted in Wave L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aste material at any point in a soundfile, 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to another. The only limitation is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 or stereo) of the destination soundfile mus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material in the cut buffer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aste the cut buffer into a sound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, Wave Lite will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te data from a soundfile with a differen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oundfile. When this happens, the past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at the sample rate of the destination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move Silence from the Beginning of a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osition the window at the beginning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ke sure the Select icon is active, then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sil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Zoom in on the beginning of the sound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and dragging the mouse diagonally a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lick on the Select icon, then fine tun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rea by holding down the &lt;Shift&gt; ke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before the beginning of the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ull down the Edit menu and click o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PY MATERIAL BETWEEN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hat the two soundfiles you wish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and destination are each open in their 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p the window containing the sourc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lect the area you wish to copy, then pull dow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click 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p the window containing the destination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ace the insertion cursor in the destination sound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at the location where the copied materia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ull down the Edit menu and click on Past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e option, in the Edit menu, can be used to eras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or both channels. Clicking here, or pressing &lt;Ctrl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ata in the selected area to zero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way of erasing au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Last Edit option can be used to undo the eff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editing operations, such as Cut, Delete, or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Edit is only available when a check mark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undo Enabled switch. Clicking on Undo En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undo feature. If undo is disabled, the words N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ppear in Wave Lite's menu bar. When Wave Lit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operation, it first makes a copy of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that will be edited. This copy is plac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he undo buffer. If you decide to undo an edit,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simply swaps the edited section of the sound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uffer. Since creating the undo buffer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, and may also involve a lot of hard disk spa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you the option of disabling the Undo Last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when you are preparing to make massiv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ndfile, you first make the change to a smal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th undo enabled. Once you are conf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you'll be getting, turn the undo feature off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tire file. The status of the Undo Enable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Wave Lite's configuration file. The &lt;Alt-Backspac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duplicates the Undo Last Edit function. The &lt;U&gt;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toggle the Undo Enable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's File menu contains several op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s. In this chapter, we will discus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as well as some consideration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several options for managing soundfile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moves the soundfile from the top window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name to "Untitled". Because the soun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entirely in disk files, no data is lost when N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soundfile and places it in the top window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alog will present you with a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make a copy of the soundfil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 file select dialog will allow you to ente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oundfil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can be used to delete any file from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aults to .WAV, but you can change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ish, and delete an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Wave Lite. Because audio data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t all times, there is no need to save your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quitting the program.  You may also quit Wave Li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Alt-F4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DNFILE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ile Info option in the Edit menu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view important information about a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ate, Resolution, and Channels fields show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se values are determined when the soun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and cannot be changed from this dialog. Block Al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ag are two data fields found in every Window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, and are provided here solely for the inte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heads out there. (You know who you are.) The SMP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llows you to enter an offset time, in SMPT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added to the tim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OP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menu contains items that affect th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n the screen, as well as some switches for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zooming in the active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Y Res in Zooms disables zooming in the Y direc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checked, then the amplitude resolution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zoom mode. Center Y Resolution is us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ile's zero line in the middle of the wind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hen you wish to zoom in on a zero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s  it can be difficult to center the display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oll bar. The next four items in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rrangement of the windows on the screen.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laces the open soundfile windows in an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arrangement. Tile Windows places each open wind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Strip Windows puts th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trips, one above the other. Arrange Ic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icons for any minimized soundfile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rrangement at the bottom of the main window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soundfiles in each window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 menu. Selecting any of these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ndow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ontains several different items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ite's display and operational parameters,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eckout functions, and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brings up the following dialog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ny of Wave Lite's global operating parameter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ffect the operation of the entir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eed to spend much time here; the usual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parameters once, then forget that this dialo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 BLIN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 Blink Speed sets the rate at which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 box labeled Set Colors of and the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 to change the colors used in the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Set Color of list determines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changed by the Colors buttons. You may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veform plot and highlight color for each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all of the other color settings affect every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tells Wave Lite where to look fo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s. Remember that you can always overrid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ion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splays or hides the  Wave Lite logo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tell Wave Lite where it shoul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active soundfile window when play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finished. If Hard Disk is selected,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not change when playback or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This is the mode you'll want to use most often.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window will be positioned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r recording stopped. This is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section of sound by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etup dialog is used to set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soundfile windows. This dialog ca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ither by selecting Display Setup, or by clicking on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time displays in a sound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XIS CALIBR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 Calibration Units setting determines how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verview, soundfile windows, and ti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SF Time, time is displayed in hours, minutes,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dredths of seconds. Time Code is simila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s of seconds display is replaced by SMP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 tell Wave Lite to calibrate tim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frames, using either decimal or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displays times in terms of film feet and frames, a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feet per second and 24 frames per second, and Be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be displayed in terms of 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XIS CALIBR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 Calibration Units sets the calibration used f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file windows. If set to % Amplitude, the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 will range from -100 to 100. If set to Decima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is calibrated in individual sample levels, from 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768. Hex Samples is similar to Decimal Sampl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's complement hexadecimal numbering 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libration Lines and Y Calibration  Lines affect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drawn in the soundfile windows.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) lines can be turned on or off. For the vertical (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) calibration lines,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nes at all 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nes at the bottom of the display (Base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height lines (Full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Zoom field determines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window when grabbing it from the over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for this setting is explained on page 29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view longer sections of the soundfile by us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 check functions described below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 about things you normally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 If, however, you ever experience problems using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, this is the place to start. If you ever need to call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e request that you first run through the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the information that appears in each che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from different wav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may be loaded in your system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sounds that must be played back on a variet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EQUIPM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displays important information about your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hat appears after you select this option show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available to Windows, the resolution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capabilities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looks at the drive specified in the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 in the Preferences dialog and display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at drive, along with the drive's tot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take you through several proced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only use in order to acquaint you with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ircuitry on many sound boards is designed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microphone. This is convenient if a micro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iece of audio gear you own, but for a variety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get a good sample if you first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n a tape deck, and then sample the sound from the ta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. When recording from a microph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obtain the highest possible lev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ing the sound hardware's analog to digit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level meters in the Record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ensure this. As you speak into the mi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n the meter should just barely touc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at its high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it slam against the top of the meter for any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this will result in some truly nasty digital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quire a few "takes" to get this right, but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CD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CD or tape is much easier than samp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, because the signal is consistent: It will always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vel each time you play it, which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recording. It is also easier to  get a good vocal "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on tape than it is when sampling from a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o deal with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simultaneously. Depending on which sound board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signal level matching problems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source. CD players and tape decks out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line level signal, which is much "louder",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han the signal from a microphone. While m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n accept either line level or mike signal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original Sound Blaster) are designed to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level signals. Sampling directly from a CD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result in serious distortion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attenuator plug", which re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CD player to match that of a microphone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an esoteric, hard-to-find beast, but it's not: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carries attenuator plugs (part number 274-300). Conn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channel of your CD player or tape deck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microphone input. If you're sampling from a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ke a CD or taped music, there's another problem: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oards can only handle mono signals.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an audio mixer between the source and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in order to mix the two stereo channel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TAPE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ND WARRE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the end user,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Systems, Inc. BY FILLING OUT AND RETURNING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ARD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DO NOT AGREE TO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RETURN THE PROGRAM MATERIALS AND REFERENCE MAN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PURCHASE FOR A FULL REF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 OF LICENSE. Turtle Beach Systems grants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py of the enclosed Turtle Beach Systems In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SOFTWARE) on a single terminal connec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i.e. with a single CPU). You may not network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use it on more than one computer or compu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. The SOFTWARE is owned by Turtle Beach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Therefore, you must treat the SOFTWARE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ed material (e.g. a book or musical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may either (a) mak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backup or archival purposes, or (b)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single hard disk provided you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backup 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RESTRICTIONS. You may not rent or lea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transfer the SOFTWARE and accompany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manent basis provided you retain no copies and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the terms of this agreement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decompile 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ensure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llustrations in this manual, no guarantee is mad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covers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thir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 from a Turtle Beach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OW TO OBTAIN WARRANTY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disk(s) to place of purchase along with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No claim for warranty will be honored without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, including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re limited to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urtle Beach's liability for any defectiv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replacement of the product. Turtle Bea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damages based on inconvenienc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, loss of time, interrupted operation or commercial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, whether incidental, consequentia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amages which may not be excluded under applicable la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and/or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nsequential damages, so the above limitations and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is warranty gives you specific legal rights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