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�  </w:t>
      </w:r>
      <w:r>
        <w:rPr/>
        <w:t>OFFICIAL SUPPORT BOARDS  �              11/05/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fficial Pyramid Support boards are listed below. 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ard, permission must be obtained via Shane Greyvens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NetMail in this respect to 5:7101/61 so that your reque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nd NetMail direct to 5:7101/61 - it is NOT 24H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boards must carry PS-Order as a door on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Pyramid Software must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ftware updates must be made within 2 weeks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dedicated file area must be available to Pyram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 other files may be placed in the Pyramid Softwa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Board must be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boards are personally responsible for updating to newes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boards must report withdrawal of contrac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ards that are members of the FidoNet mail network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new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wnload from another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atest versions are always available from distribution site #0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 as of 24th February, 1993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AFRICA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s Online BBS - #0001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ysOp     : Grant Anders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ta no.  : +27-11-403-1248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Byte BBS - #0002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ysOp     : Neal Bloun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ta no.  : +27-12-660-241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ERU BBS - #0006 (HeadQuarters - join Conference 22!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ysOp     : Derek Nigrini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ta no.  : +27-12-320-0923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question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AMID SOFTWARE/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Verwoerd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rre van Ryneveld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oerd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5:7101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Net:   225:1024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