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SS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Allows access to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panel,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can amend or ad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that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