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 SELECTED MU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Whenev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U leave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window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aft and move with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2Enables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progress of a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thei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