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HEN TWO WORLDS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STRUCTIONS v0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I update these instructions or the program I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. This will keep the program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line. I will also add EDNEW to any area of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ition or amendment) in these instructions. I will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NEWs before sending a further revision so that chan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spotted. I will keep a list of oustanding development wor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bottom of the document. Before that will be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hat are in the lastest version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concentrate on WHAT things are in W2WW and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WHY is very skimpy as is WHEN as is WHERE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we need to address along with BACKGROUND expl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e technology and history of the planet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pologise that the instructions are quite dry. They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facts - not for reader pleasure. When Two Worlds War(W2WW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tremendous opportunity for the creative writer. All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, including the simplification of planetary motion,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r to produce pseudo-science fiction 'facts' to add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citing worlds that are being created. W2WW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game system when writing the user-guide, not just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dventure, but a launch into a new universe of real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ll be able to create a new force with pilots that the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me, with craft designed and christened by themselv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for a world where they know every canal, mountain r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. And having won this battle they can then transport their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other system to fight an even more formidable foe! Enoug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on with the fa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ED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cott's setup program SETUP.EXE. This allows you to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card and set things such as Card Address and Interrup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GAME ED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directory you have the game in and type WHEN.EX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(To run the Aria Listener Version with speech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ENARIA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512k or more of EXTENDED MEMORY the sound effec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nto it and this will save hard disk access and slightly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w of the game. If you have a 2Mb or more PC using HIMEM.S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.SYS will get EXTENDED MEMORY working, however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386.SYS to change it all to EXPANDED well there won't be any lef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y not allow the game some or create a boot disk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- don't forget your MOUSE DRIVER. If you are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what memory you've got run MEM.EXE which I think comes with DO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GAME PLAY/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is 2121. You control the blue planet. The opponen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planet in a battle to the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S - Homes of your squad. New craft are delivered t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s are always available. Also where material produ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ies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NTROL - an individual MU under direct move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ZONES - Forward bases on the enemy planet used fo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- used to describe all manufacturing unit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bile and come in four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i-Labs - Hi-tech labor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es - where raw material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Stations - to provide energy for manufactu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d Farms - provide supplies for the Mili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eliver to the nearest active 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- Each Mission is allocated to a group to enab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/retrieve the mission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- a store of 50 missions, which can be allocated to 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U. (Several MU can be following the same mission -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gram?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 - a string of orders (programmed instructions) used by 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rry out your w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 - Military Unit, used to describe all pieces that you can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grouped into five types, classified by prop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 - can't move at all, recon satellites, for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D - Only move on land, tanks. (Facilities are l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 - Only move thru water. The Nav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R - Move over land and sea but not into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- can travel thru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- the human player of the game (as in Workstation Oper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+A - simple missions created using a Question and answer tech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 for beginners and simple one off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 - Each base city has it's own squad. Each MU is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. A squad can have any number of MU of any type. Squa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either by the Operator or switched over 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DISPLAY -  name for map at top right of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complete world o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 DISPLAY -  name for large display on left of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- Any Mu is defined by the TEN technologies used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. The player will name each Mu design so if he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th Fighter he can call it this. If he creates a ship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Mu's he can call it a Freighter. Each technology(Tech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ted from 0 to 10. (0 being it has not got this capability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is called Tech-Level. As in 'the red planet has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-Level in radar technology than me'. The Technologi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d Propul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 Propul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 power - how powerful in terms of penetration th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 - the effective distance of the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ting - how accurate the weapon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mour(Armor US) - The ability to withstand a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ar - how far around you, you can see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port - how many Mu's you can carry at any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LEVEL - Each Technology is rated between 1 and 10, these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as Tech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FORCE is the name given to an entire planet and it's ar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is the term used to describe the game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- DIFFICULTY &amp; WORLD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ither let the simulation generate a game for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esign your planets ter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esign or have created blind the red planets ter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ecide how many facilities you'll 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ecide how many facilities the red planet will 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ecide the tech levels you'll 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ecide the tech levels the red planet will 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ecide to generate the starting blue M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ecide to generate the starting red 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-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real-time action which stops whenever you do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course of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Mu's for specific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o build a 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some more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researching into higher technological capap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 programmed miss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defend home pla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plore enemy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ransport Mu's to enemy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omb enemy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stroy enemy Mu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tercept enemy Mu'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up safe landing zones (beach-heads) on red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 missions to built Mu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U under Direct Control for special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lter construction schedule to get what you need qu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performance of Mu's on screen and with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p Mu's of poor performance or damaged and create fresh 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ED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er is the first planet to destroy all of the other planets M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cilities (without MU you cannot defend, without Facilit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mot build or supply MU - which will therefore run out of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anyway). However, to give you a chance to build up som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ldforce, during the first year the game will contin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ser' has facilitie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you into the game you can play the game as STOP-GO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although the main panel and all of it's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e game is paused. When you click on the GO butt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starts and continues until you access a menu (as i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) or you click the GO button again. This gives the new OPERAT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play in real-time at a more controlled 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When as a turn based game. Blue gives all hi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his MUs and carries out all the normal duti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they click on END. Blue MUs are moved, then the red M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bat is resolved. While this is happening  if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 button is depressed the zoom window will move to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otherwise the pieces move but you are not show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 Having completed their moves the game then halts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urn to give fresh orders or press END to mov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deal mode for beginners who want to examin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or players who prefer TURN BASED games and the lack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 If game speed is 1, then craft of speed 1 will mov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per turn. This can be a little slow, so game speed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mode is set at 5 but can be adjusted to between 1 and 10. A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 of speed 1 will move 5 squares. In addition,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your craft will move at first 1 square then the r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1 square, then blue 1 square until the turn is ended (af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have been moved by both sides in my example). This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at you can often do in turn based games - that is if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can swoop in destroy the enemy before they have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AR MA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ere are two planets of the same size, but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formation, in the solar system. The battle takes pl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lanets and the space in-between them. Each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(two planets and the space between) is 100 by 100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cts as a chess board with two squares designated fo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. Location 50(x left to right),20(y up and down) is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's location, 50,80 is the red's. The planets are also lik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 boards. So a MU travelling into space (say from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) will transfer to the space area and appear in orbi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(for blue that will be 50,20).  If it is travell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planet, it will leave and move towards 50,80. On arriv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planet it will appear on the red planet at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the computer which will depend on when you arriv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layer simplicity on any 'board' you cannot wrap-around, g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de and on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quare can hold one facility but any number of Mu. Terrain-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tai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which appear to be made up of two types of terrain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only one of them. It will be the one which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most. You will normally find that the sea dominat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nd that land sorts out the other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is game you MUST HAVE A MOUSE. Left mouse single cl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of selecting anything. Hold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f you want to alter numbers without having to repeatedly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or if you want to drag a viewing box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OR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est to do something which is irreversable (like ex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therefore losing your current game) a YES NO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Click on YES to proceed with the command you just ini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 to stop it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2WW allows much customization. When you click on something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 text the following will happen. The background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will change to indicate you are now in text input mod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cursor will show you where text is to be added.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orks by replacing whatever is above the cursor with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d. You can use upper and lower case. The cursor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letter until it reaches the end of the text entry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illl stay. You can move the cursor backwards and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ursor keys. Delete and Backspace work. 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ress ENTER or click the left mouse button. 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 ARE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s on the screen other than buttons or lists of item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 on are highlighted by a yellow arrow. The most common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what text can be customized by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s with lists of data you can use PAGE UP, PAGE DOWN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the list a page at a time. In addition HOME will tak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list and END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has command of his army thru a WORKSTATIO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handle the tasks needed to control an entire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during an inter-planetary conflict. Buttons are the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Additional screens will slide on and off as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is found on the main start-up screen under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AWAITING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ING SID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rt-up screen, click on the names of the two WorldFo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. BLUE and RED are the default names.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your army is blue and the enemy is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STA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 you can quickstart by clicking on ACTIVATE. This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ven worlds with minimal facilities and techlevels and no 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enjoy the build up before the war really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ither you invade or are inv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 can design your own war, by accessing SETUP W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UP A W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WAR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GAME - load a game that you didn't finish and sav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BLUE - load a pre-defined Worldforce as your ar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RED - load a pre-defined Worldforce to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BLUE - design your planet, facility, tech and MU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RED - design the enemy planet, facility, tech and MU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complete click on END an then ACTIVATE and WAR will comm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wo screens which inform you of the balanc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and gives you the opportunity to 'pull out' of this ga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CREATE/LOAD one side the simulation will generate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worldforce you will be taken thru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first player(blue planet) to design his own pla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n a pre-defined one. First decision is the proportion of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ter. Sea + Land = 100%!!! Then decide on the form that th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ake. The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 (green d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 (yellow d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 (red d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(white do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% of forest+desert+mountain+ice will be no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nd. Any land which has not got any special terrain on it,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old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lect the composition of planet from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C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CON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ter the in-game terrain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CREATE to make the planet. VIEW is initially de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HIDE on a toggle basis. With VIEW down (the default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the newly formed planet. With HIDE down the wor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ut not displayed - this means you then have to 'discov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as you play. On CREATING with VIEW down you can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SPECT to change the left fullscreen height panel into a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world.  The top right shows a pixel per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whole world with a black rectangl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of the planet currently in view on the left.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 push the button again and it will pop out. To mov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move the mouse to the edge of the screen or 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down and drag the view box around the t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ccepts the planet form. REJECT gives you another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nother. SAVE allows you to save the shape to disk -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fight on this planet again. CANCEL  exi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does not set up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llows you to load in a saved planet. (Earth in the year 212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. The directory system works the same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I will not repeat the instructions but just sayi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ystem you can LOAD/SAVE etc.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file if you don't know it's name - just click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r DOWN (or the arrows) to scroll through the directory. No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the type you are trying to load in will show up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one you want click on it, to move it to the File nam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the file's name click on FILE, another box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you to type in the name. (Do not bother enter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LOAD to load the planet or CANCEL to escape the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LOAD you will be prompted to confirm that you'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file. The file will the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d planet. If you want to play against an identical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COPY BLUE so Red is the same as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like GENERATE PLANET. Set up the number of Faciliti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lue planet and what starting TECH LEVEL (from 1 to 10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nd press CREATE. This will automatically 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around your planet. If however you wish to manuall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first set-up your starting techlevels then click on PL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FACILITIES screen appears. You can now click on the but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y that you want and then click on either of the two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the facility. Keep clicking and placing unti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with that facilty. Then click on the the next on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e zoom map about by clicking on the arrows. Click E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to generate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  exits from the screen and does not set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hings to adjust, the number of MU craft you wish to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fault name for the pilot (you can name each MU pil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s you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MU generation, there are six basic craft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 You are given a starting WorldForce made up of an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signs. The MU are allocated to squad number 1 (Lightn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ts-up your start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generate more MU then the number of Food Farm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 This is to prevent having more MU than you can supply/f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dying at the st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on the RED side set up the enemy's IQ.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it the tougher the game will bw as the computer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you step by step through the start-up process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do everything, but what it does do, it does simp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inimum of f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et-up the two sides stats will appear giving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between the two enemies. You can adjust the tech leve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setting the max and the min that they can be for eac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ing ALTER TECH. This allows you to reduce or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ldforces chances and make the battle more even. It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you have built-up the ultimate Worldforce an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fight a smaller foe. By adjusting the techlevels the batt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enjo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on this screen ask for the locations of the two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location of space to be randomly altered -click on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START. This makes the early part of the game mor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ocation of your enemy planet has to be discovered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ximity will now vary the intense-ness of the batt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ON TECHNOLOG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UL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vers Land Propulsion, Sea Propulsion, Flight thru 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flight. If you have a rating of one in land you can mo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squares (in any one of 8 directions, north, north-east,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from another land square (if you are in the sea you are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transporter gets you out). Sea works in the same way -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travel thru the sea instead of land. To be a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(amphibious) you need a TECHLEVEL of 1 in land and sea.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ir TECHLEVEL does not give you the ability to ente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can fly on both the Blue and the Red planet (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carried there). Space does not allow to travel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- you need air as well. So unless the MU is only going to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orbit' as an interceptor I recommend it has at least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TECH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the TECHLEVEL the faster the MU will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MU travel more slowly thru desert, ice, forest and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. However the chance of being hit while in the forest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is reduced by 75%. Sea Mu are also harder to hit,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hit chance by 7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MU will try to go around terrain that hampers their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 SYST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fire on an enemy MU, you need first to have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ar (radar TECHLEVEL of 1 means you can 'see' one squar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2 is two squares, etc.), then it must be within range (TECH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1 square for every TECHLEVEL like TECHRADAR). Your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depends on TECHTARGET. If a hit takes place your TECH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is used up against the defending MU's TECHARMOR r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h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RADAR is used to map space and the enemy planet. Your hom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mapped. Without a square being mapped you will no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is there, whether there is a facility on it or an enemy 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TRANSPORT is how many Mu's you can carry at any one time.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hold' MU's are switched off and unable to recieve re-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y are off-loaded. If a transporter is destroyed, it's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 of MU's is los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ALL DIFFICULTY R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entering battle your overall chance for victory is gi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opportunity to reject the set up and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TATION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ontinues to run in real-time until you pres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buttons on the bottom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hand screen shows a tactical part of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/space. To move the screen in any 1 of 8 directions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o the border of the work station screen.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lue and red buttons are depressed a dot appear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. When the mouse is away from the strategic screen, as the M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ails of motion'(dots) will appear. However this does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while the screen can get a little messy, but you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mediate update by clicking the mouse on an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(this includes when you press buttons etc.)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dy it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the tactical screen to a specific location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rategic world map. You can also change the magnif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x4 icon. This toggles the magnification. Whe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ieces are blue squares, the enemy red. Fac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ir letter L,M,P and F. In track mu 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MU will occassionally appear as white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DISPL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ullscreen mode the white dot on the green rectang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right of the panel shows the area of the planet you ar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to view space or the red planet - click o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ge button on the top middle of the panel. The display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graphics if the area has been mapped. (An area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r craft move over that area - the larger the RADAR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the MU the larger area that will be revealed. Once mapp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ans mapp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SCREEN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large this detailed view to cover the whole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blue button under the beige ones. To switch back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. When in fullscreen view you can of course mov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oving the mouse to the edge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OCK-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n one to the left of the D is used to lock the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MU. (You select a MU by clicking on it -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ock onto your own MU).  With MU LOCK on whenever the MU i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screen it will be redrawn with the MU at the cent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you to watch the MU on it's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CONTRO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 button switches you into DIRECT CONTROL mode.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MU (the last MU you clicked on) is under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It will ignore it's orders and move to wherever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to on the zoom map. Click the D button to exi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ode, the craft will return to it's orders. Howev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ver to controlling another MU by using the + and -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 you left behind will remain under DIRECT CONTROL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out your last direct command. This allows the OPERATO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all of their MU. Players who prefer Turn-Based Gam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this option for most of the time as it allows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iece without using computer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 will appear for MUs under Direct Control to show whe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ocation is. Xs will appear showing the pilot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DIRECT CONTROL, you can do several other things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craft to move to a set location. If you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 itself the TRANSPORT SCREEN will appear if you have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port 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is a scrollable list of all the other MU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as you. On the right is a list of all the craf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ransporting. To load a craft, click on the MU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load, click on a MU on the right. Click Exit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ick on an enemy MU on the screen, an option box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whether you wish to PURSUE, YES or NO. If NO is select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st move to the square that you've clicked on. If Y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DIRECT PURSUE. Your craft will then use both it's own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GLOBAL RADAR coverage (the squares you can se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 screen) and fly on an intercept course to engage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mpleted the mission (enemy destroyed or moved out of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) the craft will revert to it's previous DIRECT CONTROL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enemy craft, like your own, are fitted with jam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lectronic devices which can sometimes cloud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ment by ghosting fake images. The closer you are to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URSUE is activated the less the chance of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ick on a friendly MU, you will be asked MOVE TO,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ick on YES, you will move to that square like norma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NO, the new MU that you have clicked on will replace the M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currently cont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 ROU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buttons above Direct Control is a button which when s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 the world map black lines tracing the MOVE TO comm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 mission.  If the destination point is off this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the lines are not drawn. A blue dot appears highligh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leg on the mission programm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AND PREVIOUS M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us and minus buttons underneath the MISSION ROUTE butto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ru your MU army, one MU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than one of your MU on a square keep cli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thru the stack of MU's until you reach the o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RIGHT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three areas the strategic worldmap screen, the messa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ails of the currently selected MU. As the battle 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ll appear giving the player important inform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ST can be found at the end of the manual (CHRIS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ish this once we've firmed up on the game). The last 30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stored and you can scroll backwards and forward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y clicking on the up and down arrows on the bottom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ft pane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a mu in battle message appear (hit or down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message and the tactical screen will move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MA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elected planet/space is displayed on the worldmap.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planet is selected the blue world is mapped,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- the red is mapped). Once again if you haven't map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t will appear blue. You select what information is prese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by clicking on the four blue buttons on the righ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(S) toggles squad base locations and dropzones.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display of the facilities (F). (Remember if you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planet they are yours, if the Red, they are the enemy's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(B) toggles on your MU positions. The Red (R) toggles enemy M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f known. If a red MU is over an area not mapped by you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ppear. (Your home planet is fully mapped by you from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not continuously updated. Just like radar screen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every few seconds -this is a limit of current W2W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  However you can request immediate update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at any time. A time bar appears at the top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he length represents a month of g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NAM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ame locations on the zoom map. Click on the P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zoom panel. Select one of the twenty available sp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ick on the zoom map. Enter the place name in the text bo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 You can toggle the names off by clicking on the 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-up they are assigned the squads name and locat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ath the squ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d bases appear as a B on the Blue planet on the zoom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zones appear as D on the red planet.  You can click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up the SQUAD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 INF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elected MUs number appears in the centr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of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 button brings up a panel giving full information as to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 is capable of, where it is, what mission it's doing and wha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ransport b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he screen constantly displays of the MU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af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lot name (click on it to edit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quad name (click on it to edit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cation (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el (f)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ssiles (m)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 BUTT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s up the MISSION grouping screen to allow the OPERATOR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 a mission for the currently selected MU. This can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LIBRARY MISSION or using Q+A to create a uniqu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raft under you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ccess the LIBRARY FUN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up to 50 missions in your library. The library fun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delete the whole library, save the whole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n a new library which would erase the current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library that you get on start up is saved 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nd is called STANDARD.ML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py the Q+A mission that the craft currently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using into the library. This allows you to do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o the mission, using the mission programing scree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nables you to allocate this new library mission to other M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'd the mission so much, that you feel you ma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 - it stores it awa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 BUTT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s up the MISSION screen to allow the OPERATOR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mission that MU is currently perfor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 BUTT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s up the SCHEDULE screen to allow the OPERATOR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work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MAIN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ick on the ? on the bottom right panel, you switch in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 game is paused. Move the mouse around the scree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 over a button a message will appear telling you w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does. To exit HELP MODE click on ?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HEL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help mode click on any button and a WORKSTATION HELP tex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 Use the keyboard arrows or page keys or click on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rrows. The white bar on the right shows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be read. When finished click on end or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lp box is obscuring your screen click anywhere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box to 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UNIT brings up the UNIT RECOGNITION CHART which i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 to what mountains look like etc, - things can look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 on some of the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help is also available on the mission programm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alter the help text - just load it into windows note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save it out and it should work. Some rules maximu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us spaces) line length is 31 characters 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e -end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0 -changes font to white (start font is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1 -changes font to greeny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2 -changes font to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 RIGHT -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ve buttons gain access to the rest of the simulation. Fir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- use to design new 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- use to start building new M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ew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tart researching to improv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re-schedule or cancel work currently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etup automated produc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et build priorit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- create or alter new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 missions to a MU (to get them to do 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ap a MU that is no longe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 the squad a MU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whether you control the squad or you obta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damaged MU for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dentify MUs running low on su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- various information as to how you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- save and load, exit to dos, game speed, restart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of SYSTEM are 5 function keys which can be set by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access any of the screens. The game default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1-Build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-Build MU</w:t>
      </w:r>
    </w:p>
    <w:p>
      <w:pPr>
        <w:pStyle w:val="PreformattedText"/>
        <w:bidi w:val="0"/>
        <w:spacing w:before="0" w:after="0"/>
        <w:jc w:val="left"/>
        <w:rPr/>
      </w:pPr>
      <w:r>
        <w:rPr/>
        <w:t>3-MU Roster (to give orders to cr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Order Squa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5-Overall Stats (to see how you are do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how to alter the FUNCTION keys can be found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section - und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electing DESIGN a list of the 20 design slots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Click on the design you wish to amend or one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to bring up the DESIGN screen. (To get you started wit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example designs named by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name of the MODEL. Click on the name area and you'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ext input mode. I recommend that as you are likely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ign (as new TECHLEVELs happen) you add version or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the name you come up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MU's TECHLEVELS click on the arrows and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ec' numbers change. You can of course only build a M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mits of your technology (the figures under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d m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do this the visualization of your new design will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.  Sometimes the change in TECHLEVEL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change as opposed to a visible external change and the cra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ill not change. You will see in your design work,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nd century there are basically five 'body shapes', rela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propulsion. So a MU with 0 land,sea,air and spac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satellite. A land MU (0 sea,air and space) resembl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ed tank. A sea MU follows the shape of sub-marines. An air M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eater jet fighter. A space MU a two seater space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cost, shows you expensive interms of resources need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the craft is. The more TECHLEVELs involved, the more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ft will be and therefore take longer to b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COST CALC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-labs needed = 1 + the models techlevels of land,sea,air,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 needed = 1 + the models techlevels of armor,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needed = 1 + the models techlevels of power,range,target,ra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st for Sci-Labs is then squared and then quar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for Mines is then squared and then quarter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for Power is squared and then quar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ep thru to the other available designs by us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on the top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designed you can jump to the BUILD screen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and start production straight a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enter the DESIGN screen or switch to a differen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current design is copied to memory. If you dec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design is not what yopu want to undo the work you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UNDO. UNDO can also be UNDONE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are given about that model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in service (actually built and in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in production (on the production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enemy MU's 'killed' by this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this type of model 'lost' in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go for all powerful do everything, all singing, all d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craft - but the wise player will design craft for a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up with perhaps two or more highly specialized but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, in their own field, rather than this one big Goliath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uggested craft (based on designs created during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net Earth!!) and which TECHLEVELS to concentrate 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ab/>
        <w:t>USE</w:t>
        <w:tab/>
        <w:tab/>
        <w:t xml:space="preserve">      KEY TECH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oons</w:t>
        <w:tab/>
        <w:tab/>
        <w:t>Air Defence</w:t>
        <w:tab/>
        <w:t xml:space="preserve">      power,radar,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</w:t>
        <w:tab/>
        <w:tab/>
        <w:tab/>
        <w:t>Air Defence</w:t>
        <w:tab/>
        <w:t xml:space="preserve">      power,radar,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Craft</w:t>
        <w:tab/>
        <w:tab/>
        <w:t xml:space="preserve">Move Land troops      air,trans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Landing Craft</w:t>
        <w:tab/>
        <w:t xml:space="preserve">Move MU to Red planet air,space,trans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ter Planes</w:t>
        <w:tab/>
        <w:tab/>
        <w:t>Recon</w:t>
        <w:tab/>
        <w:tab/>
        <w:t xml:space="preserve">      air,ra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Artillery</w:t>
        <w:tab/>
        <w:tab/>
        <w:t>Bombardment</w:t>
        <w:tab/>
        <w:t xml:space="preserve">      land,range,rad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ower,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CHLEVELS available to you, you have over 100 desig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up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STA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set the the kill, losses facilities hit stats to zer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. The purpose of the Stats is for you to use to measure ho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your design is. If you change the design you may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to continue on. However, a radical design change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eset the stats to see just how the new model f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finished pres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ing system works like this. The Sci-labs, Mines an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(and Food Farms as well but they are not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) generate a building unit approximately every 15 seco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(equates to 4 units a month). So the scient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-Labs generate a SCI-UNIT, the miners produce a MINE-UN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-station workers produce a POWER-UNIT. These unit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stock-pile' awaiting use. You the player create a work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jobs which are worked on in strict job-numb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bs you can creat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ilding new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ilding new MU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arting fresh research into improved TECH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month the jobs at the top of the schedule will be comp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delivered (a message appears on the message screen)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job on the job schedule requires resource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it's a research project into improved RADAR and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enough SCI-UNITS to complete the work. This item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p of the list and nothing else will get built until thi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- which could take several months. Howev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chedule work to ensure that priority work gets done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electing BUILD a screen appears for you to choose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. You are also given the number of resource units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ock-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old how many of each facility type is currently built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n the work schedule. The world map displays ther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lack  dots. To build an additional fac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the button with the facilities name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UILD COST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ch facility has a favoured location. The squar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END button. If you build on a different square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will rise by the factor stated. (x4). This includes re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 the mouse to the world map and it will form a 'cross-hair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 the mouse to the location for your new facility. (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is that it cannot be on one that is already bui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ck the mouse to build or move the mouse back to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-in button and toggle it out to cancel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ither click on the small map or the large zoom map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ild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no button pressed click on the strategic screen to move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ve the mouse to the edge of the screen to scro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eat until finished then click on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s them to your work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move the mouse pointer over the strategic m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will change to indicate what sort of square you would buil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BUILD C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/cost</w:t>
        <w:tab/>
        <w:t>SCI-UNITS</w:t>
        <w:tab/>
        <w:t>MINE-UNITS</w:t>
        <w:tab/>
        <w:t>POWER-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-LAB</w:t>
        <w:tab/>
        <w:tab/>
        <w:t>0</w:t>
        <w:tab/>
        <w:tab/>
        <w:t>5</w:t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</w:t>
        <w:tab/>
        <w:tab/>
        <w:t>1</w:t>
        <w:tab/>
        <w:tab/>
        <w:t>0</w:t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TATION</w:t>
        <w:tab/>
        <w:t>3</w:t>
        <w:tab/>
        <w:tab/>
        <w:t>4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FARM</w:t>
        <w:tab/>
        <w:t>1</w:t>
        <w:tab/>
        <w:tab/>
        <w:t>0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M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elect a design from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building project off just click on BUILD, - howev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recommend you:  - name the PILOT, just click on the sp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PILOT (besides being fun - getting your fellow mates to '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raft for you' it will aid in recognizing the MU and as med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for ace pilots why not fly one yourself.) - se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 by clicking the arrows to the right of the SQUAD PATCH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squad patch itself to bring up a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name the SQUAD just click on the squad's name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time in months appears underneath the MU ID.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hing estimates are not 100%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ide has twenty squads. Any number of MU's can be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. A squad doesn't have to have any members. The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 is to enable you to group MU's together and use the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maller teams than trying to view your WORLDFORCE a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dividuals. So in your mind have a battle plan, decide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ve you are going to be, and designate which squad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overseas duty' and which for home planet def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play the game you have the ability of turning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quad over to the WORKSTATION (COMPUTER-ASSIST).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at squad, leaving you free to deal with other matter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vasion of the red planet) or just get into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ettings ComOF (COMPUTER-OFFENCE) and Com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UTER-DEFENCE). In the first the computer will aim to inv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attack the red planet. In ComDE it will concern itsel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ce of the home planet, setting up patrols etc.. At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QUADS are under HUMAN (your)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's can be transferred between squ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quad has it's own base, which can be moved, but is alw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me planet. When a new MU is built, it is delivered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's base. In addition any MU arriving at a base is refue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cked of missiles. In the euivalent location on the red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ropzones where supplies are available for your invading M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at the supplies are delivered there by long range miss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s have to built and cost 3 mine units. To build a base use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You select a patch/name from the one's availab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bases location. The bases name will be located jus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the map. Once built the base will be considered active and 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ssig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ve a base all fortifications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my bases are shown on the enemy planet. Bombing them hel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as this is where materials generated by their fac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CTIVE bases appear on the tactical and strategic maps.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lways appear as they can be used for quick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FORC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up to 100 MU's under your control at any one tim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given a unique MU ID. (Bottom left). If a craft is los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 ID will be re-issued, but the kill, loss, MU statistics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zero again, so that this pilot's performance can be meas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to MU's in service and production if I upgrade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U (using DESIGN)? Answer- nothing the existing MU'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s they are now. If you wish to prevent the old model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f the production line - you can delete their job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. (If you've given the new model a new name or version/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- it will be very easy to spot the old models on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ome more of the same just continue clicking Buil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model you are to make by clicking on the top left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saves you leaving the screen to re-select a different 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have probably gathered by now your technological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major effect on your success. To in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in an area first click on the technolog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, to select it. Your selected project will b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with the build cost above.  Click START to comme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 You will see that the Work column will be increas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research project is under way. It will remain in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until it is finished and your TECHLEVEL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TECHLEVEL for any one discipline is ten.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ojects under way for the same discip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100 (10 technologys by 10 levels) techs have been given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hroughout the simulation. (CHRIS a brief explana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is good - we'll speak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BUILD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ould expect it's your Scientists job to adva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'war-machine'. Cost is calculated by first obtaining th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, which is based on what the TECH subjec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</w:t>
        <w:tab/>
        <w:tab/>
        <w:t>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LAND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SEA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AIR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SPACE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POWER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RANGE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TARGET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ARMOR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RADAR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TRANSPORT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 is then multiplied by the sum of the current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LEVEL plus the total of the current TECHLEVEL multiplied by 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50 is added for good measure (isn't Maths in English fun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rror???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is for higher TECHLEVELS greater work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a techlevel project access the SCHEDULE, 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up to 100 jobs on the go at any one time. 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gives on the top right the number in progress. A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show 16 at a time, you can scroll thru the lis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on the far left.  The double arrows are page up a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zero, is the first one to be done. Followed by projec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wo etc.. You are told what type of job it is and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. The bottom line reminds you of your world's curren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'stock-pile'). Clicking on EST. gives you the estimated buil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rs. ++ means more than 100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J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DELETE, then click on the job you wish to cancel.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/NO confirm the job will be deleted if you click on Y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 below it will move up one in th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J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the order in which things get done, you can move a jo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 button is not depressed already click on the MOV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lick on the job you WANT to move. It will be highlighted 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click on where you want it to go to.  It will 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-between the job you've just clicked on and the one befor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- AUTOMATIC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up an automatic production line, where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s built other jobs are automatically add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. So if you want to add a Food Farm every build cycl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AUTO. The Automatic Production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en slots available which are on the left. The job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re on the right. To add a job just click on the it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To remove a job from this list just click on i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 are added each build, starting from the top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CLEAR removes all entrie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EFF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and parts generated by the facilities are st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active squad base (active is defined as having a MU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 number). If that base is destroyed all of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there is los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k bases to specialize in a type of work. They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uild that type of object. They still adhere to 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rule of doing whatever is on the top of the work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is on the work list but is not what their spec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y will ignore that item and look further down the list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can have the majority of your bases working towards that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while others still manufacture smaller items.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BAS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d bases are listed along with the total number of MU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base, and either the number of facilities working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or (if view unit is depressed) the actual number of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units at the base availabl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effort of a base from All - it will work on anyth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effort column to step through the priorit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se 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ase Co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yer is warned if they choose a combination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m from building any particular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so set here how the Schedule works. In the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always tries to build something. So if a large job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sci-labs is at the top and a small job is beneath requi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ci-lab the 1 sci-lab job will get done. But you may want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to go on this one job - this is where setting two is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jobs of work are carried out in the set sequence. So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e 1 sci-lab job would not get down until the larger t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 (You can of course use the MOVE command to shift prior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iven a choi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er or program a new mission (MI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er a MU's mission (MU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witch a squad's base or who controls it (computer/human) (SQU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dentify and send for repair out of date or damaged M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dentify Mu low on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review a recent battle (DEBRI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OF MISSI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100 MU to command - how on Earth (or in space) ar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m all. This simulation runs in real-time, (like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) so having a way of giving orders that will be follow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to the letter is ideal. That way the Commander of WORLD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now that his battle plans are being carried out to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rite a mission using a simplified programming langu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enough commands for you to recreate any modern military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assign one or more MU's to this mission and away they'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and repeating the mission until their demise or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on or get them to do a diffe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 GROU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lassify missions by a user-defined group. Rather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with ALL 50 missions a list will appear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ALL to see all missions or select the type of mis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up to 50 missions in the WORKSTATIONs memory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issions can be stored on your hard driv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 The MISSION PROGRAMMING SCREEN is divid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The large area on the left displays the mission.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s where you access the commands and the top righ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ere you want certain things to happen and is relev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ssion consists of up to ten move instructions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ce/defence instructions. The way the mission works is that a M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rst assigned a mission looks at instruction('order')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rries that out. When complete he then carries out 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complete he carries out order 3, then order 4 etc etc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finished all of the instructions he goes back to number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gain. While he is carrying them out, he is constantl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is offence instructions and following those out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at move instruction he is on (parallel processing?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 mission the first thing to do is plan ou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what you are trying to do. Perhaps patrol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or go on a bombing mission etc etc. Then give th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. Just click to the left of NAME: and type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C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lates to whether the MU should fire at enemy fo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ar and firing range. A 'tick' means always fire (which could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youself), a 'X' means never fire (for Stealth mi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'&gt;' is fire if you believe you are stronger than the enem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your offence fire instruction just click on the symbo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to become and it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sue MU is equally as straightforward. A 'tick' means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MU is within your radar chase after it - return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ve command once the enemy is no longer within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adar scope - either it flew away or was shot down. A 'X'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ursue. A '&gt;'means pursue if you are of greater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epower versus enemy armor rating). The last symbol means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ance - 'evade'. Your craft will try and avoid direc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nemy. This is quite good for weakly armored craft on re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up of a symbol to represent the action and sometime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the instruction needs. A cursor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points to which order line is being changed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right a text message explains what the comman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s (very helpful during the early days). There ar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vailable (here's a listing in the same order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scre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- moves MU to a set location anywhere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</w:t>
        <w:tab/>
        <w:t>- tells MU not to go to the next instruction bu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</w:t>
        <w:tab/>
        <w:t>- pickup a MU in your cargo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OAD </w:t>
        <w:tab/>
        <w:t>- off-load A MU that is in your cargo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POSITION</w:t>
        <w:tab/>
        <w:t>- Wai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</w:t>
        <w:tab/>
        <w:t>- Using your radar head towards a select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BASE</w:t>
        <w:tab/>
        <w:t>- return back to base/drop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first give a description of them and then show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command just click on it's icon, on the bottom righ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will be highlighted if it needs more information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(such as where to MOVE TO). To cancel the ord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y clicking on the ic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icon. Then look at the instruction line,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will be a symbol representing which planet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. If it's the wrong planet for your plan click o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icon found on the right side of the world map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map to show the world you are moving around on.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world view where you want the MU to mo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-ordinates (x,y) will appear on the instruction line an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at completes the command, the cursor will move and poi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nstruc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p right window is the SHOW ROUTE button. Selecting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on the map all the MOVE TO points and draw a line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p. It ignores any changes in planet and just traces the pa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 button will appear under the zoom command. Clicking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eft planet into Zoom mode (hence the Z button).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you can click either on the zoom screen or the map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tination. You can scroll the zoom map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on it's panel. Having clicked on the screen unlik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 move to command stays active allowing you to repeated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points. When finished click on the move to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GOTO icon then which line you want the program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se of this, is getting the MU to leap back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rather than step thru the empty instruc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little time) in a program that does not use all of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ADVANCED USERS can also chain missions together so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 10 line programs!!! Having clicked on GOTO,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ISSION ID. A list of your programs will appear select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jump to, it will appear on the screen. Now click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go to and it's finished. Now when the program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struction not only will it move to a different line but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is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elected the load icon, you then click on one of the six b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just below the commands which represent the type of cra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 will pick up (if it's on the same square). The first is 'all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satellite, the third is land based, the fourth se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air and the las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second blue information line will explain what the ty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the same as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lick on the icon is enough. The MU will reach this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. It's purpose is for sentry units guarding strategic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quad bases or facilities or transportation gate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like LOAD however you can also select whether you are re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lue or red MU (click on the blue or red symbo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line prior to selecting the unit type) or whi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, L-laboratory, M-mines, P-power station, F-food-far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llows you to get MU's of the same side to meet so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ansport the other or the command can be used to set up bom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intercept missions. Your craft will not only use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ar but also the world radar stored by the Workstation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means any squares that are visible on the tactical m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HOLD POSITION only a single click is required. Enables cra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at a known rendevous point - the squad base or forwar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. Only goes to drop zone if craft is already on red planet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 to squad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ttom of the large window are the line edit commands CUT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TE. Use these to CUT (remove the instruction lin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rom the program and place in the line buffer) COPY (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 into a buffer) PASTE (place the instruction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nto the mission at the line currently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screen commands CUT, COPY and PASTE work either o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highlighted or ALL the program. To switch between the tw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either ALL or LINE to toggle the two buttons. Thi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whole programs from one program to another or delete (C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rograms? (You can get them back with PAS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aving worked on a mission you decide you prefer to have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t was when you first started click on UNDO. You a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at you wish to revert back. You cannot UNDO a program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left that program by either leaving the screen or mov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OTHER 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get started there are over 40 pre-programmed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you to use. To access them click on MISSION ID,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for you to scroll thru to select from. You are t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middle how many MU's are currently using this MIS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else you might modify a mission being used by some M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idn't know about. Otherwise to step thru th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up and down arrows at the top left of the lar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SAVING 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LOAD and SAVE to load and save missions to and from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If you've got a particularly nice mission why not sa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oth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ission zero can be used in exactly the same way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ission, it is slightly special in that all new MU's wh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are given program zero as their first mission. This i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ission zero is a HOLD and WAI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ISSION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uggest you look at the sample missions to se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an be easily strung together to create an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force. N.B. B means blue planet and R means red. So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.Patrol N-West, is a mission set on the Blue planet involving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North-West part of the planet looking for intru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xamples of use of command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ING MISSION GROUP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ission screen click on the word GROUP to chang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. To re-name a group, click on the text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group and you go into text entry mode to al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ONS ON ANOTHER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up missions which are to take place on another plan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of the MUs transportation. Example: If your MU is on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and gets a Red Planet instruction (say move to 50,50)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 there and do nothing (you will occassionally get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you of it's stationary problem). This means that if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up up and transported to the red planet - the moment it t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- it's ready for ac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 click on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MISSION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ick on the ? on the bottom right panel, you switch in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Move the mouse around the screen whenever you pass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r a selectable icon a message will appear telling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does. To exit HELP MODE click on ?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+A MISS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creation may seem daunting to the beginner. It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to have a single MU do a unique one off mi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again. If either is the case Q+A can help. Q+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from the ASSIGN button, generates mission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library, but are attached to individual 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+A missions are limited compared to MISSION PROGRAMMING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friendly and lead the OPERATOR through the task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ssion step by step. Q+A missions can later on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LIBRARY for further work, or for storage for later us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several MU to follow this one set of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+A allows you to generate several types of mi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olling your home planet, space or the enemy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ing targets (facilities or enemy bases) on the red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runs (moving MU from one set location to ano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ol is a general purpose move commands where you set up way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tination points) where the MU fli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 is very similar to Patrol except it will only except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and pursue modes are automatically switched on for all Q+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Q+A mission just read the question and give the ans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ersonally always change the default mission name (leaving Q+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to remind me what type of mission it is) so tha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 ORDERS screen I have a better idea as to what the MUs u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+A does possess one command that MISSION programming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ansport section you can pick up a specific MU th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lanet as you and your MU will go and find it and pick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Q+A can do this because it's missions are specific to one MU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MISSIONS can be used by any or all MUs and ask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to all pick up the same MU wouldn'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s up the MU ROSTER. Detailing the number of MU availab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croll thru the MUs using the arrows on the side and d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er their squad (click on the squad name to bring up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 screen, click on their new squad and then END to retur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s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er the pilot's name (just click o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er the MU's mission (click on it to bring up the missio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ru the list and select the new mi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view any MU's currently assigned mission by first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 (click on it) assuming it's active and not in production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port bay, it will be highlighted in red. Then click o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ap MU (Click on SCRAP then the MU, then YES and the MU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the human controlled MUs mission to other MUs (just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o switch to COPY MISSION MODE, the COPY button is depre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other MUs to copy the mission over, when finished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gain, the button will be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DNEW Use quick Q+A Transport function, click on th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to use, then click on the arrow that will appear b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Techlevel at the bottom of the screen. You are then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lick on the MU you want to pick up! You go into a Q+A trans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Yet another way to transport M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elected MUs CRAFT DETAIL is displayed below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TECHLEVEL of the MU. The TECHDATA is land, sea,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Power, Range, Target, Armor, Radar and Transport.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rid location is given, clicking on it will br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map with a white dot showing the MU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exits back to the main screen. MENU exit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creen - which is the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D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croll thru your squads seeing the number of M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quad and what type they are (by propulsion None, Land, S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, Space). Cont. is the controller Human or Computer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's priority is for defence of the home planet (ComD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the red planet (ComOF). Just click on the on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d it will happen. Note changing from computer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mission to zero of all MUs in the squad.  You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base co-ordinates X and then Y. Click there to br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map of your planet the black dots show where all the base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dot where the base you're about to change is. 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o change the squad's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the squad name by clicking on it ans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more data about the MUs in the squad by clicking o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 and then the squad you are interested in. This will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 ORDERS screen, but will only display those MU in the s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fortify your base, Click on the D for 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nd the increase base defence screen will appear.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ecs are protected by the same technology as MU armour.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fortify your base up to your TECHARMOUR rating.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ORK to add the work to your job schedule. Fortified ba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 hits from enemy MUs. As bases contain valuable raw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ed baes defence is worth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exits back to the main screen. MENU exit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creen - which is the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S M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lists the current fuel and missile level for each M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is low the number is printed in white otherwise i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. Use this to identify craft in trouble and send them to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 Base or Dropzone for further supplies. If a craft run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it can no longer move (you'll have to transport 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). If a craft runs out of missiles it will not be able to fi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emy MU or bomb a facility. Missile restocking takes pl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and drop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mimum amount of supplies that can be carried by a M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n their propulsion design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ulsion Design</w:t>
        <w:tab/>
        <w:t>Max. Fuel</w:t>
        <w:tab/>
        <w:t>Max.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ery</w:t>
        <w:tab/>
        <w:tab/>
        <w:t>0</w:t>
        <w:tab/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</w:t>
        <w:tab/>
        <w:tab/>
        <w:tab/>
        <w:t>2000</w:t>
        <w:tab/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</w:t>
        <w:tab/>
        <w:tab/>
        <w:tab/>
        <w:t>5000</w:t>
        <w:tab/>
        <w:tab/>
        <w:t>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</w:t>
        <w:tab/>
        <w:tab/>
        <w:tab/>
        <w:t>100</w:t>
        <w:tab/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  <w:tab/>
        <w:tab/>
        <w:tab/>
        <w:t>250</w:t>
        <w:tab/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table you can see that Sea MU can go on a long ti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ransported back to base. Similarly Land MU carr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, however Space and Air MU do require continuous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are issued if the WORKSTATION can s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 is heading for supply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 REF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will only list a MU if it's current TECHLEVELS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TECHLEVELS of it's design model. So this screen shows 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damaged in battle or are under-specified in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el's current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tells you the comparison model and the techleve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der-stated. So if a MU has lost two units of armor in batt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ill appear under Ar. To refit a MU just click on it. You you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the cost and asked whether to proceed. If you accept the M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removed from the battlefield and is added to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and treated just like a normal job. It keeps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 ID and stats. The cost of repair/upgrade is generally chea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quicker than building a new MU from scratch as thos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ing repair are costed for. However the cost of each tech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is double that for a normal bui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NEW MUs can only be refit on your hom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R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100 engagements are listed. You can scroll thru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aired in both MU on MU and MU bom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 HERO'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MU pilot's are rewarded with the following med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nze Globe 5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Medal  10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 Cross 20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Eagle 50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inum Star 100 k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will appear every time one of your pilot's achieve'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reat hon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 PILOT RA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 pilots start with the rank of second lieutenant and by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facilities and craft will be promoted. This promotion ref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perience and is used in future combat calcul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your rank the better chance of combat success. The bes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The rank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Lieu.</w:t>
        <w:tab/>
        <w:tab/>
        <w:t>- star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Lieu.</w:t>
        <w:tab/>
        <w:tab/>
        <w:t>- 7 kills/hits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</w:t>
        <w:tab/>
        <w:t xml:space="preserve">         </w:t>
        <w:tab/>
        <w:t>- 14 kills/hits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</w:t>
        <w:tab/>
        <w:tab/>
        <w:tab/>
        <w:t>- 21 kills/hits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el</w:t>
        <w:tab/>
        <w:tab/>
        <w:tab/>
        <w:t>- 28 kills/hits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tar General</w:t>
        <w:tab/>
        <w:tab/>
        <w:t>- 35 kills/hits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 General</w:t>
        <w:tab/>
        <w:tab/>
        <w:t>- 42 kills/hits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r General</w:t>
        <w:tab/>
        <w:tab/>
        <w:t>- 49 kills/hits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r General</w:t>
        <w:tab/>
        <w:tab/>
        <w:t>- 56 kills/hits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tar General</w:t>
        <w:tab/>
        <w:tab/>
        <w:t>- 63 kills/hits comb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 choice of statistical information. OVERALL gives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verything, MU at MU level, SQUAD at squa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for each planet, their current number of MU in total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The number of facilities each side has. The current TECH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sides. How the campaign is progressing with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MUs killed, number of your own lost, percentage of enemy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, how many of your MUs are currently on the enemy pla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enemy MUs are on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D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SQUAD ORDER screen except you are given ki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MU ROSTER except you get kills plus the medal ribb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- if your pilots have one anything. You can change s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e just like on the ROS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 ACE'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ll active MU's accredited with bringing down at le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MU.  They are ranked by number of kills and the 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 HIT'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ll active MU's accredited with destroying at least 1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. They are ranked by number of hits and the 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 HERO'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TOP TEN MU pilots of all time. Minimum entry is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ed enemy MUs and the pilot being no longer in active servi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ight be retired (SCRAPPED by you) or Missing In Action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nked by number of kills and the list can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nemy comes within your RADAR and firing RANGE plu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fire, a shot will be fired. The result is calc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ng the distance of the shot into the MUs TARGET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ied by 100. It is modified by 10-rank doubled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ed. The maximum this hit figure can be is 98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fore there is always a chance of missing). In addition Land M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est or on desert terrain have their hit chance reduced by 75%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MU also recieve a 75% reduction in hit chance. A D100 is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less than the result figure a hit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age is calculated by subtracting the target's TECHARM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's TECHPOWER. If the figure is less than one, the tar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ARMOR is reduced by one, otherwise the figure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LEVELS of damage ca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LEVEL DAMAGE is stripped off of the target, one unit at a tim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order of priority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OR then all the rest have a random chance of being h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a hit is two damage levels and the craft has 2 armor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and 1 land - the result would be: 1 armor and 1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explosions indicating a ship has been hit or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f the MU under attack i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MBING FACILI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 a facility you must be directly over it. The hit ch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TARGET plus TECHPOWER plus your rank compared to a D31 rol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less than the roll a hit happens and the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 If you fail there is a 5% chance that you will be h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ies AAA defence system. If hit, the hit is again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, but should you no longer have armor protection, your M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T DOWN and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Facilities are shown cra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 SUP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month the simulation checks the stock pile of FOO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U you have (MU in transportation bays do not count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ore MUs than food - the surplus MUs will be lost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 unit of food is removed from the stock-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are issued if the WORKSTATION can s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ood Farms currently available is less th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fly under the same system as you do - programmed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subject to the same simulation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nel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urrent game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urrent world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various OPTIONS which effec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ME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STOP BITS and PARITY remain set at 8 1 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LAYER DIREC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 your two PCs using a NULL modem cable. When supports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1 and 2. Decide on which player is going to be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They do all the setting up of the game - but before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game you should let the system know that you are play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: The procedu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YSTEM the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AUD RATE (choices are 2400,4800,9600,19200,38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m Port (very important to get it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lue-One Player to BLUE-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set up the game parameters for both sides a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 press ACTIVATE as normal and OK the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stage the PRIMARY will wait looking for the SECO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YSTEM the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m Port (very important to get it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lue-One Player to BLUE-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stage the SECONDARY will wait looking for the PRI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JOIN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essages will be displayed as data is transferr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chines - the higher the BAUD rate the quicker this will b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several minutes on 2400 BAUD, this game has a lo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ook at the size of the save game files!!! However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it worth the wait as once you are in the game it play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much normal sp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 the game in exactly the same way the only differenc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MPUTER ASSIST OPTION is not available as the spac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's library of missions is taken up by the OPPONENTS miss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YOUR pieces are BLUE and the ENEMY pieces are RED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 player game. So no matter what machine you play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blue side. You will find that the SECONDARY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quad names and patches available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INK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epeat the procedure: most likely causes, besides time 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the 'other' player taking too long to get ready (hurr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you know there's a war on!)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 NULL MODEM c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same BAUD RATE on the two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 press SETUP and not CANC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the same as NULL link. Options to play via a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p and to dial and connect. You can choose between pul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dial depending on what your phone syste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ED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creen in game allows you to type in and pass messag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EMY (GNASH! GNASH!). You can also see the las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s the options which effect the speed of the gam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OP-G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M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EMY IQ (max is 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NT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TT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MU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-G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it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B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it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the number the faster the pieces will move and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take to play. 1 is the norm, as this means every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eed of 1 will move 1 square each game tick. Set to 2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iece will move 2 squares per 'g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use in Turn based games as the scale of the g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it takes a long time to complete. However if you hav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levels (say speed of 10) you probably would not want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igher than 1 else the game would finish too soon (a M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10 would travel 100 squares in a go!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MY IQ  ED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effects the computer player. It is the rate at which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think and act. The higher the number the faster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nd the harder the game will be for you. As you play thr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e figure will change as the computer 'learns' thru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T PANE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 the panels will no longer slide onto the screen bu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. This is for players with slower machines or those who 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ve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SPE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the number the quicker the button being 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will run. Put in for the same reasons as INSTANT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 SUPPL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 MUs fuel and missiles will be depleted. If off, technolog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med to advanced to a sufficient stage whereby replenish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so in frequently that for any campaign the OPERATOR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ive keys 1 to 5. You can assign any screen to any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acts as a hot-key to bring up your most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screens and saving the advanced OPERATOR having to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tructure. On start-up they ar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BUILD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BUILD MU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ORDER MU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MISSI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- OVERALL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ter the setup by clicking on FUNCTION KEYS and then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s on the panel tha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OPTION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xiting the screen your current settings are saved as GAM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be loaded in the next time you play the game. Th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in 'background' and is transparent to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 (ARIA VOICE COMMAND WORDS are in CA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SCREEN AND FULLSCREEN (screen_is=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scroll screen half a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place name</w:t>
        <w:tab/>
        <w:tab/>
        <w:tab/>
        <w:tab/>
        <w:t>PLAC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Name change</w:t>
        <w:tab/>
        <w:tab/>
        <w:tab/>
        <w:tab/>
        <w:t>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-show blue planet</w:t>
        <w:tab/>
        <w:tab/>
        <w:tab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-show space</w:t>
        <w:tab/>
        <w:tab/>
        <w:tab/>
        <w:tab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show red planet</w:t>
        <w:tab/>
        <w:tab/>
        <w:tab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-fullscreen toggle</w:t>
        <w:tab/>
        <w:tab/>
        <w:tab/>
        <w:t>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Show base</w:t>
        <w:tab/>
        <w:tab/>
        <w:tab/>
        <w:tab/>
        <w:t>SHOW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7-Show facilities</w:t>
        <w:tab/>
        <w:tab/>
        <w:tab/>
        <w:t>SHOW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-Show blue MU</w:t>
        <w:tab/>
        <w:tab/>
        <w:tab/>
        <w:tab/>
        <w:t>SHOW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9-Show red MU</w:t>
        <w:tab/>
        <w:tab/>
        <w:tab/>
        <w:tab/>
        <w:t>SHOW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-scroll messages u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-scroll messages dow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-goto top of messag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goto bottom of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-function 1</w:t>
        <w:tab/>
        <w:tab/>
        <w:tab/>
        <w:tab/>
        <w:t>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-function 2</w:t>
        <w:tab/>
        <w:tab/>
        <w:tab/>
        <w:tab/>
        <w:t>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3-function 3</w:t>
        <w:tab/>
        <w:tab/>
        <w:tab/>
        <w:tab/>
        <w:t>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4-function 4</w:t>
        <w:tab/>
        <w:tab/>
        <w:tab/>
        <w:tab/>
        <w:t>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5-function 5</w:t>
        <w:tab/>
        <w:tab/>
        <w:tab/>
        <w:tab/>
        <w:t>F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-Design</w:t>
        <w:tab/>
        <w:tab/>
        <w:tab/>
        <w:tab/>
        <w:t>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7-Build</w:t>
        <w:tab/>
        <w:tab/>
        <w:tab/>
        <w:tab/>
        <w:t>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8-Schedule</w:t>
        <w:tab/>
        <w:tab/>
        <w:tab/>
        <w:tab/>
        <w:t>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9-Order</w:t>
        <w:tab/>
        <w:tab/>
        <w:tab/>
        <w:tab/>
        <w:t>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-Stats</w:t>
        <w:tab/>
        <w:tab/>
        <w:tab/>
        <w:tab/>
        <w:t>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System (left of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mu info</w:t>
        <w:tab/>
        <w:tab/>
        <w:tab/>
        <w:tab/>
        <w:t>MU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-assign mission</w:t>
        <w:tab/>
        <w:tab/>
        <w:tab/>
        <w:t>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-modify mission</w:t>
        <w:tab/>
        <w:tab/>
        <w:tab/>
        <w:t>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-track mu</w:t>
        <w:tab/>
        <w:tab/>
        <w:tab/>
        <w:tab/>
        <w:t>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-show routes on strategic map</w:t>
        <w:tab/>
        <w:tab/>
        <w:t>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-direct control</w:t>
        <w:tab/>
        <w:tab/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-next mu</w:t>
        <w:tab/>
        <w:tab/>
        <w:tab/>
        <w:tab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-previous mu</w:t>
        <w:tab/>
        <w:tab/>
        <w:tab/>
        <w:t>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- stop/go switch and turn end</w:t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-help</w:t>
        <w:tab/>
        <w:tab/>
        <w:tab/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FACILITIES SCREEN (screen_is==scr_fac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scroll screen half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-select lab</w:t>
        <w:tab/>
        <w:tab/>
        <w:tab/>
        <w:tab/>
        <w:t>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-select mine</w:t>
        <w:tab/>
        <w:tab/>
        <w:tab/>
        <w:tab/>
        <w:t>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-select power</w:t>
        <w:tab/>
        <w:tab/>
        <w:tab/>
        <w:tab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-select food farm</w:t>
        <w:tab/>
        <w:tab/>
        <w:tab/>
        <w:t>F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SCREEN (screen_is==scr_mi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rrow - move up a line  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- move dow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-next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-previous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select mission from library</w:t>
        <w:tab/>
        <w:tab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-mission name</w:t>
        <w:tab/>
        <w:tab/>
        <w:tab/>
        <w:tab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-CUT</w:t>
        <w:tab/>
        <w:tab/>
        <w:tab/>
        <w:tab/>
        <w:tab/>
        <w:t>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2-COPY</w:t>
        <w:tab/>
        <w:tab/>
        <w:tab/>
        <w:tab/>
        <w:tab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3-PASTE</w:t>
        <w:tab/>
        <w:tab/>
        <w:tab/>
        <w:tab/>
        <w:t>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4-EFFECT LINE</w:t>
        <w:tab/>
        <w:tab/>
        <w:tab/>
        <w:tab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5-EFFECT ALL OF MISSION</w:t>
        <w:tab/>
        <w:tab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-LOAD</w:t>
        <w:tab/>
        <w:tab/>
        <w:tab/>
        <w:tab/>
        <w:tab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7-SAVE</w:t>
        <w:tab/>
        <w:tab/>
        <w:tab/>
        <w:tab/>
        <w:tab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8-UNDO</w:t>
        <w:tab/>
        <w:tab/>
        <w:tab/>
        <w:tab/>
        <w:tab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-END</w:t>
        <w:tab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move to</w:t>
        <w:tab/>
        <w:tab/>
        <w:tab/>
        <w:tab/>
        <w:t>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-goto</w:t>
        <w:tab/>
        <w:tab/>
        <w:tab/>
        <w:tab/>
        <w:tab/>
        <w:t>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-load</w:t>
        <w:tab/>
        <w:tab/>
        <w:tab/>
        <w:tab/>
        <w:tab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7-unload</w:t>
        <w:tab/>
        <w:tab/>
        <w:tab/>
        <w:tab/>
        <w:t>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8-hold position</w:t>
        <w:tab/>
        <w:tab/>
        <w:tab/>
        <w:tab/>
        <w:t>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9-seek</w:t>
        <w:tab/>
        <w:tab/>
        <w:tab/>
        <w:tab/>
        <w:tab/>
        <w:t>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ck to base</w:t>
        <w:tab/>
        <w:tab/>
        <w:tab/>
        <w:tab/>
        <w:t>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zoom (toggle magn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-pur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alter group</w:t>
        <w:tab/>
        <w:tab/>
        <w:tab/>
        <w:tab/>
        <w:t>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-alter group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show blue planet</w:t>
        <w:tab/>
        <w:tab/>
        <w:tab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-show space</w:t>
        <w:tab/>
        <w:tab/>
        <w:tab/>
        <w:tab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show red planet</w:t>
        <w:tab/>
        <w:tab/>
        <w:tab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-show routes on strategic map</w:t>
        <w:tab/>
        <w:tab/>
        <w:t>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-help</w:t>
        <w:tab/>
        <w:tab/>
        <w:tab/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WORLD SCREEN(screen_is==scr_wor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-save</w:t>
        <w:tab/>
        <w:tab/>
        <w:tab/>
        <w:tab/>
        <w:tab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x-load</w:t>
        <w:tab/>
        <w:tab/>
        <w:tab/>
        <w:tab/>
        <w:tab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py blue</w:t>
        <w:tab/>
        <w:tab/>
        <w:tab/>
        <w:tab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v-inspect</w:t>
        <w:tab/>
        <w:tab/>
        <w:tab/>
        <w:tab/>
        <w:t>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create</w:t>
        <w:tab/>
        <w:tab/>
        <w:tab/>
        <w:tab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-accept</w:t>
        <w:tab/>
        <w:tab/>
        <w:tab/>
        <w:tab/>
        <w:t>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-reject</w:t>
        <w:tab/>
        <w:tab/>
        <w:tab/>
        <w:tab/>
        <w:t>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z-view</w:t>
        <w:tab/>
        <w:tab/>
        <w:tab/>
        <w:tab/>
        <w:tab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z-hide</w:t>
        <w:tab/>
        <w:tab/>
        <w:tab/>
        <w:tab/>
        <w:tab/>
        <w:t>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-cancel</w:t>
        <w:tab/>
        <w:tab/>
        <w:tab/>
        <w:tab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SETUP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continue</w:t>
        <w:tab/>
        <w:tab/>
        <w:tab/>
        <w:tab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exit</w:t>
        <w:tab/>
        <w:tab/>
        <w:tab/>
        <w:tab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TAT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end</w:t>
        <w:tab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-planet start</w:t>
        <w:tab/>
        <w:tab/>
        <w:tab/>
        <w:tab/>
        <w:t>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-alter tech</w:t>
        <w:tab/>
        <w:tab/>
        <w:tab/>
        <w:tab/>
        <w:t>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CREEN(screen_is==scr_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item1</w:t>
        <w:tab/>
        <w:tab/>
        <w:tab/>
        <w:tab/>
        <w:tab/>
        <w:t>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-item2</w:t>
        <w:tab/>
        <w:tab/>
        <w:tab/>
        <w:tab/>
        <w:tab/>
        <w:t>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3-item3</w:t>
        <w:tab/>
        <w:tab/>
        <w:tab/>
        <w:tab/>
        <w:tab/>
        <w:t>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4-item4</w:t>
        <w:tab/>
        <w:tab/>
        <w:tab/>
        <w:tab/>
        <w:tab/>
        <w:t>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5-item5</w:t>
        <w:tab/>
        <w:tab/>
        <w:tab/>
        <w:tab/>
        <w:tab/>
        <w:t>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item6</w:t>
        <w:tab/>
        <w:tab/>
        <w:tab/>
        <w:tab/>
        <w:tab/>
        <w:t>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-find/name</w:t>
        <w:tab/>
        <w:tab/>
        <w:tab/>
        <w:tab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ancel</w:t>
        <w:tab/>
        <w:tab/>
        <w:tab/>
        <w:tab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-load/save</w:t>
        <w:tab/>
        <w:tab/>
        <w:tab/>
        <w:tab/>
        <w:t>LOAD</w:t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FACILITY(screen-is==scr_generate_fac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copy blue</w:t>
        <w:tab/>
        <w:tab/>
        <w:tab/>
        <w:tab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-place</w:t>
        <w:tab/>
        <w:tab/>
        <w:tab/>
        <w:tab/>
        <w:tab/>
        <w:t>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create</w:t>
        <w:tab/>
        <w:tab/>
        <w:tab/>
        <w:tab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SCREEN(screen_is==scr_des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-reset stats</w:t>
        <w:tab/>
        <w:tab/>
        <w:tab/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-undo</w:t>
        <w:tab/>
        <w:tab/>
        <w:tab/>
        <w:tab/>
        <w:tab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-build</w:t>
        <w:tab/>
        <w:tab/>
        <w:tab/>
        <w:tab/>
        <w:tab/>
        <w:t>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end</w:t>
        <w:tab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MENU SCREEN(screen_is==scr_build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end</w:t>
        <w:tab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-base</w:t>
        <w:tab/>
        <w:tab/>
        <w:tab/>
        <w:tab/>
        <w:tab/>
        <w:t>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-facility</w:t>
        <w:tab/>
        <w:tab/>
        <w:tab/>
        <w:tab/>
        <w:t>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-mu</w:t>
        <w:tab/>
        <w:tab/>
        <w:tab/>
        <w:tab/>
        <w:tab/>
        <w:t>MU</w:t>
      </w:r>
    </w:p>
    <w:p>
      <w:pPr>
        <w:pStyle w:val="PreformattedText"/>
        <w:bidi w:val="0"/>
        <w:spacing w:before="0" w:after="0"/>
        <w:jc w:val="left"/>
        <w:rPr/>
      </w:pPr>
      <w:r>
        <w:rPr/>
        <w:t>t-techlevel</w:t>
        <w:tab/>
        <w:tab/>
        <w:tab/>
        <w:tab/>
        <w:t>TECHLEVE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-schedule</w:t>
        <w:tab/>
        <w:tab/>
        <w:tab/>
        <w:tab/>
        <w:t>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SCREEN(screen_is==scr_bui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pilot name</w:t>
        <w:tab/>
        <w:tab/>
        <w:tab/>
        <w:tab/>
        <w:t>PIL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squad name</w:t>
        <w:tab/>
        <w:tab/>
        <w:tab/>
        <w:tab/>
        <w:t>SQUA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end</w:t>
        <w:tab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-select squad</w:t>
        <w:tab/>
        <w:tab/>
        <w:tab/>
        <w:tab/>
        <w:t>S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-build</w:t>
        <w:tab/>
        <w:tab/>
        <w:tab/>
        <w:tab/>
        <w:tab/>
        <w:t>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SCREEN(screen_is==scr_sche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end</w:t>
        <w:tab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-delete</w:t>
        <w:tab/>
        <w:tab/>
        <w:tab/>
        <w:tab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-auto</w:t>
        <w:tab/>
        <w:tab/>
        <w:tab/>
        <w:tab/>
        <w:tab/>
        <w:t>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-base effort</w:t>
        <w:tab/>
        <w:tab/>
        <w:tab/>
        <w:tab/>
        <w:t>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-move</w:t>
        <w:tab/>
        <w:tab/>
        <w:tab/>
        <w:tab/>
        <w:tab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MENU(screen_is==scr_orders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end</w:t>
        <w:tab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-supplies</w:t>
        <w:tab/>
        <w:tab/>
        <w:tab/>
        <w:tab/>
        <w:t>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-refit</w:t>
        <w:tab/>
        <w:tab/>
        <w:tab/>
        <w:tab/>
        <w:tab/>
        <w:t>R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-mu</w:t>
        <w:tab/>
        <w:tab/>
        <w:tab/>
        <w:tab/>
        <w:tab/>
        <w:t>MU</w:t>
      </w:r>
    </w:p>
    <w:p>
      <w:pPr>
        <w:pStyle w:val="PreformattedText"/>
        <w:bidi w:val="0"/>
        <w:spacing w:before="0" w:after="0"/>
        <w:jc w:val="left"/>
        <w:rPr/>
      </w:pPr>
      <w:r>
        <w:rPr/>
        <w:t>q-squad</w:t>
        <w:tab/>
        <w:tab/>
        <w:tab/>
        <w:tab/>
        <w:tab/>
        <w:t>S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-mission</w:t>
        <w:tab/>
        <w:tab/>
        <w:tab/>
        <w:tab/>
        <w:t>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-debrief</w:t>
        <w:tab/>
        <w:tab/>
        <w:tab/>
        <w:tab/>
        <w:t>DEBR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 ORDERS SCREEN(screen_is==scr_orderm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exit</w:t>
        <w:tab/>
        <w:tab/>
        <w:tab/>
        <w:tab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-muinfo</w:t>
        <w:tab/>
        <w:tab/>
        <w:tab/>
        <w:tab/>
        <w:t>MU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-mu location</w:t>
        <w:tab/>
        <w:tab/>
        <w:tab/>
        <w:tab/>
        <w:t>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-scrap mu</w:t>
        <w:tab/>
        <w:tab/>
        <w:tab/>
        <w:tab/>
        <w:t>S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-menu</w:t>
        <w:tab/>
        <w:tab/>
        <w:tab/>
        <w:tab/>
        <w:tab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py mission</w:t>
        <w:tab/>
        <w:tab/>
        <w:tab/>
        <w:tab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D ORDERS SCREEN(screen_is==scr_ordersqu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exit</w:t>
        <w:tab/>
        <w:tab/>
        <w:tab/>
        <w:tab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-view squad</w:t>
        <w:tab/>
        <w:tab/>
        <w:tab/>
        <w:tab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-menu</w:t>
        <w:tab/>
        <w:tab/>
        <w:tab/>
        <w:tab/>
        <w:tab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 MENU(screen_is==scr_stats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end</w:t>
        <w:tab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-hero's</w:t>
        <w:tab/>
        <w:tab/>
        <w:tab/>
        <w:t xml:space="preserve">  </w:t>
        <w:tab/>
        <w:t>HE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-aces</w:t>
        <w:tab/>
        <w:tab/>
        <w:tab/>
        <w:tab/>
        <w:tab/>
        <w:t>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-hits</w:t>
        <w:tab/>
        <w:tab/>
        <w:tab/>
        <w:tab/>
        <w:tab/>
        <w:t>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-mu</w:t>
        <w:tab/>
        <w:tab/>
        <w:tab/>
        <w:tab/>
        <w:tab/>
        <w:t>MU</w:t>
      </w:r>
    </w:p>
    <w:p>
      <w:pPr>
        <w:pStyle w:val="PreformattedText"/>
        <w:bidi w:val="0"/>
        <w:spacing w:before="0" w:after="0"/>
        <w:jc w:val="left"/>
        <w:rPr/>
      </w:pPr>
      <w:r>
        <w:rPr/>
        <w:t>s-squad</w:t>
        <w:tab/>
        <w:tab/>
        <w:tab/>
        <w:tab/>
        <w:tab/>
        <w:t>S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-overall</w:t>
        <w:tab/>
        <w:tab/>
        <w:tab/>
        <w:tab/>
        <w:t>OVE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NU(screen_is==scr_system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restart</w:t>
        <w:tab/>
        <w:tab/>
        <w:tab/>
        <w:tab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-save game</w:t>
        <w:tab/>
        <w:tab/>
        <w:tab/>
        <w:tab/>
        <w:t>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-save blue</w:t>
        <w:tab/>
        <w:tab/>
        <w:tab/>
        <w:tab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-sound</w:t>
        <w:tab/>
        <w:tab/>
        <w:tab/>
        <w:tab/>
        <w:tab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-options</w:t>
        <w:tab/>
        <w:tab/>
        <w:tab/>
        <w:tab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-exit</w:t>
        <w:tab/>
        <w:tab/>
        <w:tab/>
        <w:tab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-resume</w:t>
        <w:tab/>
        <w:tab/>
        <w:tab/>
        <w:tab/>
        <w:t>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SCREEN(screen_is==scr_st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easy setup</w:t>
        <w:tab/>
        <w:tab/>
        <w:tab/>
        <w:tab/>
        <w:t>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w-setup war</w:t>
        <w:tab/>
        <w:tab/>
        <w:tab/>
        <w:tab/>
        <w:t>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-activate</w:t>
        <w:tab/>
        <w:tab/>
        <w:tab/>
        <w:tab/>
        <w:t>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-system</w:t>
        <w:tab/>
        <w:tab/>
        <w:tab/>
        <w:tab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WAR MENU(screen_is==scr_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load game</w:t>
        <w:tab/>
        <w:tab/>
        <w:tab/>
        <w:tab/>
        <w:t>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-load blue</w:t>
        <w:tab/>
        <w:tab/>
        <w:tab/>
        <w:tab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oad red</w:t>
        <w:tab/>
        <w:tab/>
        <w:tab/>
        <w:tab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-create blue</w:t>
        <w:tab/>
        <w:tab/>
        <w:tab/>
        <w:tab/>
        <w:t>CREAT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-create red</w:t>
        <w:tab/>
        <w:tab/>
        <w:tab/>
        <w:tab/>
        <w:t>CREAT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end</w:t>
        <w:tab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-activate</w:t>
        <w:tab/>
        <w:tab/>
        <w:tab/>
        <w:tab/>
        <w:t>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-scenario</w:t>
        <w:tab/>
        <w:tab/>
        <w:tab/>
        <w:tab/>
        <w:t>SCEN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ROGRAM SCREEN(screen_is==scr_select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end</w:t>
        <w:tab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-q+a</w:t>
        <w:tab/>
        <w:tab/>
        <w:tab/>
        <w:tab/>
        <w:t xml:space="preserve">    </w:t>
        <w:tab/>
        <w:t>Q+A</w:t>
      </w:r>
    </w:p>
    <w:p>
      <w:pPr>
        <w:pStyle w:val="PreformattedText"/>
        <w:bidi w:val="0"/>
        <w:spacing w:before="0" w:after="0"/>
        <w:jc w:val="left"/>
        <w:rPr/>
      </w:pPr>
      <w:r>
        <w:rPr/>
        <w:t>l-library</w:t>
        <w:tab/>
        <w:tab/>
        <w:tab/>
        <w:tab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CREEN(screen_is==scr_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end</w:t>
        <w:tab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-save library</w:t>
        <w:tab/>
        <w:tab/>
        <w:tab/>
        <w:tab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-load library</w:t>
        <w:tab/>
        <w:tab/>
        <w:tab/>
        <w:tab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-delete library</w:t>
        <w:tab/>
        <w:tab/>
        <w:tab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py q+a mission</w:t>
        <w:tab/>
        <w:tab/>
        <w:tab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MENU(screen-is==scr_s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end</w:t>
        <w:tab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-music</w:t>
        <w:tab/>
        <w:tab/>
        <w:tab/>
        <w:tab/>
        <w:tab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-effects</w:t>
        <w:tab/>
        <w:tab/>
        <w:tab/>
        <w:tab/>
        <w:t>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-speech</w:t>
        <w:tab/>
        <w:tab/>
        <w:tab/>
        <w:tab/>
        <w:t>SPE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-you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-baud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-port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-cancel</w:t>
        <w:tab/>
        <w:tab/>
        <w:tab/>
        <w:tab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-setup</w:t>
        <w:tab/>
        <w:tab/>
        <w:tab/>
        <w:tab/>
        <w:tab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 FOR ARIA - the following words should generate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odes in all voca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-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-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-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ll messages and explanation as to when and why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ssage panel should appea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THE MAIN CHANGES TO THIS VERSION OF W2W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4. Covered points raised in external play tester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. Debrief screen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6. Can click on battle message on message panel to move stra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. Background change to Overall Sta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. Enemy IQ can now be set on start up. (DIFFICULTY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. Faster scroll speed on all tactical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. Schedule operation set by player, it can runs in two wa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is the old way (always tries to build something)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ld old way (builds in strict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. Copy missions between MU on MU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. Transport specific MU in Q+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. Main screen has visually more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. Utilized profiling to increase speed of internal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. Added two player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. Implement seven start-up worlds to fight with. Wor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 2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USKI 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ANTI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YLSTAN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RG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ELLE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X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7. Added title music and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. Added Modem (ha! ha! - no laughing matt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 WORK LIST -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ria voice recognition (last jo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