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ach sid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load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World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erm Worldfor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your entir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d planet) or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one. To lo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force use LOAD BLU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y or LOAD 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 a new World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CREATE B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de or CREATE 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finished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A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