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HBIZ FOR DOS TO WINDOW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to convert your CashBIZ for DOS files to CashB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s is very simple.  Just follow the 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and load CashBIZ for Windows using the procedur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 in the CashBIZ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new database following the instructions on pages 97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Manual.  This new database will hold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BIZ for DOS data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it CashBIZ for Windows and return to the CashBIZ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You should see an icon labeled "DOS to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ad the DOS to Windows conversion program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o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the Source drive and directory where your CashBIZ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are located.  Then enter the Target drive an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(or the drive and directory of the new databas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) for the converted files in CashBI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OK and the data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load CashBIZ for Windows and use the new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hat contains your CashBIZ for DOS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