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ROD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s your read me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a normal text editor to edi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file must be called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ont use TABS is screws it up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