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-�� FLASH BACK DOCUMENTATIONS ��-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-�� INSTALLATION ��-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nstall Flash Back you can either use 2 1.44 Meg Disk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drives, the process should take around 10 minute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unzip the FB.EXE from the first disk and over write th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n your Flash Back directory.  Then you should be all set for this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-�� TECHNICAL STUFF ��-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sh Back is released by Delphine and US Gold, it supports VGA/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while keeping the quality sound of Sound Blaster Pro, Adlib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es, the PC Squeaker.  You may use either a joystick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-�� BACKGROUND INFORMATION ��-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 Back brings incredible character animation together wit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graphics and cinema-quality animation for a gaming experience li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This game has a level of player control that reaches new heigh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time interaction. Starting in the artificial jungles of Titan,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you on an epic quest through seven huge multi-level areas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goals and side missions.  The game is so big that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to save your progress.  Flash Back can be played in three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: easy, normal and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assume the role of Conrad Hart, an angent on the ru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 with characters to obtain items and information. You hav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different objects and items. Importanat moments of the gam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code keys and obtaining packages, are shown in full screen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with digitized music and sound effects.  Usable items and peop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lk to are identified by icons in the upper left corner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on depicts an action, like talking, with the item identified.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ame also give you clues to the use of objects by, for example,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it in a c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-�� KEYBOARD COMMANDS ��-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is if you are using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BAR = To draw your gun, in preparation to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= To fire the gun, only if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KEY = To jum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KEY = To d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KEY = To move towards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KEY = To move towards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CK+RIGHT/LEFT = To roll to the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= To display a window where you can pick and choose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IGHT/LEFT = To run to the right o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UP = To leap towards the direction in which your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= To use the chosen inventory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=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-�� HELPFUL HINTS ��-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's some hints you might want to put into action if need be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a rock and you have an enemy near you throw it so it "clanks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turns towards the "clank" and then you drop in behind him and blow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llennium!  Also when fighting an enemy put it on "ZOOM" and it'll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easier to fight, or you can put it on "AUTO" and it'll do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se the credits to buy an anti gravity belt from the old man, it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ay to New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-�� FINAL NOTES ��-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fortunately, if you haven't noticed, this game is in French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French your in luck, if you don't you can probably can handle it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much words and what there is you can figure out by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���� �CR��CH � P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Go Out To Fire Star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