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Pian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ing - close this window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anist IC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only 2mb memory total, see the bottom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ps on maximiz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nist is a Music Program containing a huge collection of over 2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's most popular classical piano pieces, performed by world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 pian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... Music Trivia Game,"Guess the Song", Program Notes, Biograph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Dictionary (all on disk)....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eces have been recorded "in real time " by concert pian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8 note weighted MIDI piano keyboard. They are never quantized or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. All are complete artistic performances professionally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nd saved as Standard MIDI files. You'll hear the mu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D-quality through your sound card or MIDI system,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ist was in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avorite Pieces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light Sonata, Sonata Path tique, Claire de Lune, Liebestraume,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z, Mephisto Waltz, Islamey, Hungarian Rhapsody, Fl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blebee, Nutcracker, Fantasie Impromptu, Military Polonaise...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avorite Compo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have all the greatest works by Bach, Beethoven, Brah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in, Debussy, Faur , Granados, Grainger, Grieg, Haydn, Joplin, Lis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elssohn, Mozart, Mussogorsky, Prokofiev,  Rachmaninov, Ravel, Sat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atti, Schumann, Schubert, Scriabin, Tchaikovsky &amp;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&amp; play musi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Name, type of piece, historic period, mood, difficulty, ti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personal "favorites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ingle selections or sets of your favorite pieces or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Music Trivia Game with over 400 Questions about the musi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, and the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lay the "Guess That Song" Game - the program selects and plays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for you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e yourself about the composers and thei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tes -Each piece has a memo describing the piece, with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cdotes &amp; musical points. Composer Biographies &amp; Pictures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 &amp; times of the composers. On-screen Music Dictionary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Play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creen piano keyboard lets you see the music as it's played.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by watching the on-screen keyboard or slowing down th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: Stop/Pause/Rewind/Slow Motion/Tempo Chang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/Volume/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usic while you work in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ontinues in the background of other programs so you can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music while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Pieces in your other Music Programs o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ieces are saved as Standard MIDI files,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performances in your other music programs or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 presentations, music for telephone on-ho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xisting sound card or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music back through  your existing MIDI synthesizer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 or sound module. Windows users can playback through their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land, SoundBlas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G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orders: 1-800-268-6272 or 1-416-528-2368 or 1-905-528-23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C/AMEX/cheque/mo/po#  Fax 1-416-628-2541 or 1-905-628-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Music Inc. 266 Elmwood Avenue Suite 111 Buffalo NY 14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undcard or MIDI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Windows (IBM)  2mb RAM memory,Windows 3.1,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land, SoundBlaster, etc.) or MIDI system with piano sound, 3.5" or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Floppy Disk, 3.5 mb hard drive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Atari version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2mb total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anist runs on systems with 2mb memory . Users with 2m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find that the operation is much more efficient wh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 to the program. You can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ianist by disabling the Dictonary and Biography file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Bio*.txt Bio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Diction*.txt Diction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improve operation for users with 2mb. Users with 3mb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Music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