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HyperPilot Script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nformation not found in the manual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Pilot scripts available for HyperACCESS/5.  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d, but not found on the distribution disket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ed from Hilgraeve's BBS.  This telephone number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f HyperACCESS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below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bout HyperPi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 note about 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cripts available for HyperACCESS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Example logon scripts learned by HyperACCESS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dditions to Hyper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About HyperPilot Script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Pilot scripts are procedures written in the HyperPilo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an be run from within HyperACCESS/5 to perform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ions steps that you would otherwise have to perform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ACCESS/5 includes an assortment of scripts that perfor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scripts can be used as is, or you can modify them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.  They also provide you with a good reference a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of your own.  To learn how to use, modify, and writ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hapters 11 and 12 in your HyperACCESS/5 manual.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scripts, you may wish to examine them using the HyperACCESS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or a word processing program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A note about logon script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 scripts are HyperPilot scripts that can automate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ging on to a remote system.  Example logon scrip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for Compuserve, BIX, MCI Mail and GEnie.  Thes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s are just a few examples of how scripts can work for yo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easily automate the logon process for any remote system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ful learning features only a keystroke away, you can now "Lea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 scripts to any remote system. When HyperACCESS/5 learns a lo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 (a file with a .hp extension) is generated for yo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edit this script if you need to, but in almost all case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ble to use the script as is. For details on "Learning"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s or automating other procedures, refer to Chapter 7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ACCESS/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Scripts available for HyperACCESS/5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.HP - The HyperACCESS/5 answ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HP   - The HyperACCESS/5 ca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wo scripts are closely integrated with the progra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Wait for data calls" from the Answer menu, or "Call a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ain menu, you are actually starting the answer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s, respectively. These two scripts contain th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modems and other communication devices.  Modif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ipts is not recommended.  They do, however, use a gre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ilot functions, providing a detailed reference of fun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HP - The HyperACCESS/5 Host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cript can be specified on the Answer/Privileges menu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ing computer a welcome message. The message can be def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 as this example demonstrates, or it can be an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the name WELCOME.TXT.  This script also demonstrates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's name can be passed as an argument to the script so th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can display that name. WELCOME.HP can easily be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 your needs, or used as it is supplied.  See Chapter 8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mote use of script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CR.HP - An example of terminal 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cript can be run at any time from the communications scree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ides the screen display in half, showing received text in on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nding text in the other.  SPLITSCR.RDY achieves this spl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by using HyperACCESS/5's VT100 emulator, and can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mote system expects to communicate with a TT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.HP - A script wr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script writing tool.  When a HyperPilot script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.RDY can be run to load the failed script into the keys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the cursor on the offending line.  DEBUG.RDY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ively used when it is assigned to a function key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 that is convenient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HP, CHKMAIL.HP, LOCAL.HP, ADDMAIL.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MAIL.HP, READMAIL.HP, MAINTAIN.HP - HyperACCESS/5's E-mai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cripts can be used to add E-mail to HyperACCESS/5's hos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MAIL.DOC for a complete description on using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UP.HP, DSZDOWN.HP - External protocol modu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cripts demonstrates one method of using an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module with 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-CRLF.HP, QUITHA5.HP, CAPTURE.HP, CAPTTOGL.HP, RESETTRM.HP, DUPLEX.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SCI.HP, SHOWKEYS.HP - Procomm+ functions mapped into 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cripts are provided as an aid to thos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mapping of Procomm+.  Press ALT-Z from any menu in HA5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cripts and other Procomm+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BIX.HP, LEARNCIS.HP, LEARNMCI.HP, LEARNGE.HP - Log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cripts are provided as example logon scripts. 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, or new scripts may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Example logon scripts learned by HyperACCESS/5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are three example logon scripts for BIX, Compuserve, and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. These scripts are provided as an example of what HyperACCESS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s as it learns logon scripts for you.  Although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these scripts by substituting your own user name and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ually easier and more effective to learn new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 scripts, one of the simplest applications for HyperPilot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or learned.  Logon scripts typically use no more than 3 or 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Pilot's 150 functions, though some logons use as few as 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most often used are type(), wait prompt(), wait tenths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, wait secon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(), the most-used HyperPilot function simulates pressing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C's keyboard.  The keys may be responses to a remote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that operate HyperACCESS/5 itself.  To include a special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combination in a type function, you must enclose it 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ckets (i.e. type("&lt;ENTER&gt;") ).  Normal alphanumeric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as is (i.e. type("The quick brown fox") ).  See Chapter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63 for more details on the type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it prompt() function is one of several functions used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s from remote systems.  wait prompt() looks for a specific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aracters or hexadecimal values, followed by at least a 0.3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. Thus this function can distinguish between a true promp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pattern of characters which may occur within bodi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from a remote system.  See Chapter 12, page 268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wait prom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it tenths() function is used only when wait prompt is unsui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hapter 12, page 26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rst script was learned while connecting to B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&lt;ALT-M&gt;&lt;ALT-C&gt;ba")        ;From the Main menu, go to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screen and press any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prompt("in: ", 30)         ;Wait for the "Login: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bix&lt;ENTER&gt;")              ;Respond to the promp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prompt("me? ", 30)         ;Wait for the "Name?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DN42690&lt;ENTER&gt;")          ;Respond to th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prompt("rd: ", 30)         ;Wait for the "Password: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CANOLI&lt;ENTER&gt;&lt;ALT-L&gt;SS")  ;Respond to the passwor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()                           ;E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ond script was learned while connecting 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&lt;ALT-M&gt;&lt;ALT-C&gt;")          ;From the Main menu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Com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tenths(36)                 ;Wait 3.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&lt;ENTER&gt;")                 ;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prompt("ID: ", 30)         ;Wait for the "USER ID: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12345,6789&lt;ENTER&gt;")       ;Respond with a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prompt("rd: ", 30)         ;Wait for the "Password: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CANOLI&lt;ENTER&gt;&lt;ALT-L&gt;SS")  ;Enter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()                           ;E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ird script was learned while connecting to MCI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&lt;ALT-M&gt;&lt;ALT-C&gt;")          ;From the Main menu, go to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tenths(29)                 ;screen and wait 2.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&lt;ENTER&gt;")                 ;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prompt("e:  ", 30)         ;Wait for the "Name: 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DN42690&lt;ENTER&gt;")          ;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prompt("d:  ", 30)         ;Wait for the "Password: 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("CANOLI&lt;ENTER&gt;&lt;ALT-L&gt;SS")  ;Enter th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()                           ;E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End of file 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