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TreeGold 2.5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XTreeGold 2.5, the most power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manager available.  These notes provid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formation for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XTreeGold 2.5 is distributed on two 5 1/4" high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ree 3.5" high 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Upgrading from XTreeGol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XTreeGold 2.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from your XTreeGol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CFG     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DAT   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HST  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installed ov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2.0, your XTGOLD.CFG file has been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SAV and your XTG_MENU.DAT file has been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SAV.  Verify that these files exist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s to their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modifies these files while running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hen you exit XTreeGol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ing or renaming the above files 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settings, you should do so from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PY and/or RE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View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XTreeGold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s your monitor type and installs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senses the appropriate video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so you do not need to reinst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if you change your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ity of the files that you can 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monitor type.  For example, you cannot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r file with a Hercules, CGA or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chart to determine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Monit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r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color                V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lor                 VGA, EGA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lor                 VGA, EGA, C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utoView (F7) command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ors in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ifferent types of TIFF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asses" each contain differences in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properties.  In some ways,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FF files are as unique as altogether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.  XTreeGold views TIFF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tored in the "uncompressed" form.  If th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seem to be viewable based on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nd video card, but XTreeGold cannot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file may be of a TIFF class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WPG WordPerfect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WordPerfect Graphics files: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bitmap") types and vector types.  The sam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with WordPerfect are of the vector typ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d with XTreeGold.  However, you can create ras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G files by using the GRAB utility supplied with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use HiJaak or another type of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utility, you will be creating raster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viewable with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EPS Postscript Pre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views Postscript Preview (.EPS) fil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ed by various drawing programs, by HiJaak, o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nversion programs.  Most .EPS clip a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 use is in the Postscript Preview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cript Preview files are regular Postscript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bedded raster image.  XTreeGold uses the viewer for .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to display the image in the Postscript Pre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cannot view regular Postscript files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m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File Prin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add a header to your text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m, use the F2 key to toggle the 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ON".  This will print a header on the top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file name and path, size,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.  Also, the page number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especially useful for files tha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pag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2.5 is fully compatible with DOS 5.0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, you should be able to log more file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OS versions because of the increase in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memory.  And, if you use the disk cache SMART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's disk logging speed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Windows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is fully compatible with Windows 3.0 and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con file (XTGOLD.ICO) and two PIF files (XTGOLD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TGOLDF.PIF) are supplied to allow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2.5 with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2.5 file list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OLD.COM     The XTreeGold program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.EXE        The auxiliary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LINK.COM     XTree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_CFG.EXE    XTreeGold configuration program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XTP   Help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X?0   Hel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P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EDIT.XTP   1Word text editor overlay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FIND.XTP   Search file overlay         (CTRL+S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FORM.XTP   Format diskette overlay     (ALT+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XX.XTP   View Hex editor overlay     (E from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XTP   Application Menu overlay   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OVE.XTP   Graft overlay               (ALT+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OOPS.XTP   Undelete overlay            (O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IEW.XTP   View file overlay           (V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TO.XTP   Word processor conversion utility (for all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WASH.XTP   Wash disk overlay           (ALT+W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WBAT.XTP   Write batch file overlay    (CTRL+B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AZIP.XTP   Archive Manager files       (CTRL+F5, ALT+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1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2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3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ARC2.X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PIF     Files for running XTreeGol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F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LINK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.BAT        Association (Open) batch file for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.BAT        Association (Open) batch file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.BAT        Association (Open) batch file f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2ZIP.EXE    Converts ARC to ZIP - Ex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  PKWARE's unzip program, us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OLD.CFG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OLD.HST 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OLD.TOG     History file for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_MENU.DAT  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     Borland Graphics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DRV.XTP   Graphic overlay used for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CGA.DRV    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EGA.DRV    E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GA.DRV   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RC.DRV   Hercules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CGA.DRV   M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er Overlays and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BMP.XTP   Windows Bitmap files                    17,0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GDWG.XTP   Autocad drawing files                  130,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GGIF.XTP   CompuServe Graphics Format files        48,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GICO.STP   Windows Icon files                      17,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GIMG.XTP   GEM, Ventura files                      16,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GLBM.XTP   Deluxe Paint, Amiga .LBM .IFF files     18,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GMAC.XTP   MacPaint I,II files                     16,5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GMSP.XTP   Windows 3.0 .MSP files                  16,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GPCX.XTP   Z-Soft's PC Paintbrush files            16,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GPIC.XTP   Pictor, PC Paint files                  17,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GTIF.XTP   TIFF and EPS (Postscript Preview)       19,5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GWPG.XTP   WordPerfect Bitmap Graphics             17,9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AMI.XTP   Ami Pro 1-1,1-2,2.0 / Write Plus        49,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DBF.XTP   dBASE III, IV - Paradox files           73,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FFT.XTP   DCA/FFT files                           25,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FRM.XTP   Framework III (wp) 1.0, 1.1             26,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IBM.XTP   IBM Writing Assistant 1.0               26,6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MSR.XTP   Microsoft Rich Text Format              56,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MW2.XTP   MacWrite II, 1.0, 1.1                   33,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MWR.XTP   MacWrite 4.5, 4.6, 5.0                  31,9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OFF.XTP   OfficeWriter 4.0, 5.0, 6.0, 6.1         28,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PFS.XTP   Professional Write 1.0, 2.0, 2.1        38,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RAP.XTP   RapidFile (Memo) 1.0, 1.2               24,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SAM.XTP   Samna Word IV/HP AdvanceWrite +         26,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VK2.XTP   Volkswriter Deluxe 2.2                  21,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VK3.XTP   Volkswriter 3, 4/Total Word             34,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FW.XTP   Microsoft Word for Windows              63,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KE.XTP   Lotus 123 v / Excel 4.0                 71,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KS.XTP   Lotus/Quattro/Excel                     86,7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M4.XTP   Microsoft Word Mac 3.0, 4.0             63,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NG.XTP   Wang PC Version 3                       23,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OR.XTP   Microsoft Works                         33,8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P1.XTP   Word Perfect Mac 1.0                    29,4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P2.XTP   Word Perfect Mac 2.0                    36,3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P4.XTP   WordPerfect 4.1, 4.2                    25,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P5.XTP   WordPerfect 5.0, 5.1                    51,3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S2.XTP   Wordstar 2000                           33,8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WWR.XTP   Windows Write                           32,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_DC.XTP   DCA/RFT files                           56,4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_EN.XTP   Enable (wp) 1.0, 2.0, 2.15              27,9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_LM.XTP   Lotus Manuscript 2.0, 2.1               54,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_MM.XTP   MiltiMate 3.3, 4 Advantage I, II        30,7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_MW.XTP   Microsoft Write 3.0                     38,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_QA.XTP   Q &amp; A (wp) 3.0                          26,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_WS.XTP   Wordstar 3.3 - 6.0                      61,7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TG_V_XY.XTP   XyWrite III, III Plus                   49,0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required for minimal XTreeGold 2.5 use.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dditional functionality but can be remov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