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READ THIS FIRS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on of PicturePak CG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serve storage space, your PicturePak imag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into one file from which you may extract all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ize of each CGM, uncompressed, averages 4,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each image can be found in your PicturePak Imag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compress your files, and store them in your ow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etermine, or create, the directory where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Pak files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(for hard drive): at the C:\ prompt, type:  MD C:\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Note the compressed file name on the PicturePak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: GOV31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ert the PicturePak disk in the appropriate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ha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ype:    A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t the A:\ (or B:\) prompt, type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The compressed file name (NOTE: Do NOT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) that you are retrieving files from.  (You have no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PicturePak disk label in Step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Press the Spaceba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The filename(s) that you wish to retrieve. 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: .C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Press the Spaceba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The location (directory name) where the CGM file(s)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Exampl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o retrieve ONE image file, at the A:\ (or B:\)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31 GOV001.CGM C:\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o retrieve SEVERAL files, at the A:\ (or B:\)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31 GOV002.CGM GOV003.CGM GOV027.CGM C:\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o retrieve ALL image files, at the A:\ (or B:\)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31 *.* C:\GRAPHICS      or      GOV31 C:\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may use the DOS wild card characters as a shortcu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 on wild card characters,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END of HELP FILE 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