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****  DECOMPRESSION EXAMPLES  **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Due to the drive location of this disk and the directory you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have chosen to send your decompressed files, these examples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may differ slightly from your actual input.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For more detailed decompression information, please see the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HELP.BAT file located on DISK #1.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ECOMPRESS ALL files from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EXAMPLE:   A:\&gt;MAP32 *.* C:\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ECOMPRESS ONE file from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EXAMPLE:   A:\&gt;MAP32 MAP210.* C:\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ECOMPRESS SEVERAL files from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XAMPLE:   A:\&gt;MAP32 MAP210.* MAP250.* MAP275.* MAP280.* C:\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