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****  DECOMPRESSION EXAMPLES  **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 Due to the drive location of this disk and the directory you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 have chosen to send your decompressed files, these examples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 may differ slightly from your actual input.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 For more detailed decompression information, please see the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 HELP.BAT file located on DISK #1.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ECOMPRESS ALL files from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EXAMPLE:   A:\&gt;GEN32 *.* C:\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</w:t>
      </w:r>
      <w:r>
        <w:rPr/>
        <w:t>o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</w:t>
      </w:r>
      <w:r>
        <w:rPr/>
        <w:t>A:\&gt;MAP31 *.* C:\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ECOMPRESS ONE file from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EXAMPLE:   A:\&gt;GEN32 GEN208.* C:\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</w:t>
      </w:r>
      <w:r>
        <w:rPr/>
        <w:t>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</w:t>
      </w:r>
      <w:r>
        <w:rPr/>
        <w:t>A:\&gt;MAP31 MAP115.* C:\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ECOMPRESS SEVERAL files from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XAMPLE:   A:\&gt;GEN32 GEN208.* GEN245.* GEN260.* GEN280.* C:\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</w:t>
      </w:r>
      <w:r>
        <w:rPr/>
        <w:t>o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A:\&gt;MAP31 MAP005.* MAP025.* MAP110.* MAP130.* C:\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