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AD THIS FIRS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ression of PicturePak CG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erve storage space, your PicturePak image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into one file from which you may extract al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ize of each CGM, uncompressed, averages 4,5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each image can be found in your PicturePak Imag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compress your files, and store them in your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etermine, or create, the directory where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Pak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(for hard drive): at the C:\ prompt, type:  MD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ote the compressed file name on the PicturePak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: GEN31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ert the PicturePak disk in the appropriate flopp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o that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Type:    A: (press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t the A:\ (or B:\) prompt, typ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The compressed file name (NOTE: Do NOT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that you are retrieving files from.  (You have no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PicturePak disk label in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The filename(s) that you wish to retrieve. 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: .C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Press the Spaceba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The location (directory name) where the CGM file(s)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xample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ONE image file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31 GEN001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SEVERAL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31 GEN002.CGM GEN003.CGM GEN027.CGM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To retrieve ALL image files, at the A:\ (or B:\)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31 *.* C:\GRAPHICS      or      GEN31 C:\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You may use the DOS wild card characters as a shortc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on wild card characters, refer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END of HELP FILE 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