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AD THIS FIRS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 of PicturePak CG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erve storage space, your PicturePak imag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into one file from which you may extract al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ize of each CGM, uncompressed, averages 4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each image can be found in your PicturePak Im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compress your files, and store them in your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termine, or create, the directory where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Pak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or hard drive): at the C:\ prompt, type:  MD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te the compressed file name on the PicturePak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BUS3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ert the PicturePak disk in the appropriat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ype:   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t the A:\ (or B:\) prompt, typ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mpressed file name (NOTE: Do NOT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that you are retrieving files from.  (You have no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PicturePak disk label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ss the Spaceb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filename(s) that you wish to retrieve. 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: .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ress the Spaceb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location (directory name) where the CGM file(s)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Examp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ONE image file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31 BUS001.CGM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SEVERAL files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31 BUS002.CGM BUS003.CGM BUS027.CGM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ALL image files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31 *.* C:\GRAPHICS      or      BUS31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use the DOS wild card characters as a shortc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wild card character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END of HELP FILE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