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Enhanced v1.8a                                                 5 Nov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nhanced is a commercial program. Copies of it may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riends, or uploaded to bulletin board systems 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new items or changes to LIST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nual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ile Selection menu has new commands and chang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- file sWeep command: execute a specified program u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elected files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mak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redisplay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name can now rename directories as well as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- presents a directory tree of the selected drive;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d subdirectory by moving the cursor to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 command has been changed from tagging all file (now ctrl-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or changing a files's attributes. The four letters 'ashr'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Archived, System, Hidden, and Read-only. Lower cas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attribute is off; upper case that it is on. Supply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'ashr' letters (in the appropriate case) to set or reset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s. The new A command does not yet support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New alt-F7 and alt-F8 commands are available in the File Selec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highlight bar foreground and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new command, ctrl-O, is available in the viewer to chang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. Currently, it toggles between normal mode (upper case 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: line), to condensed mode (lower case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FV and archive programs must be in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PATH. For example, if FV.COM is in the C:\LIST directory (and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) be sure to include C:\LIS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en using a mouse, some difficulty may be experienced in 40x25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f you have trouble using a mouse, try removing the /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mouse driver, or try using the TSR (.COM) progra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device driver (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ISTOPT customization program is for use with LIST Enhanc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of 100k is required. If you are SHELLing to LIS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use the LISTS.COM small version. It requires about 32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of 200k is required to realize the full capacity of LIST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3000 entries per directory and files up to 32 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Enhanced can be run in less memory if the screen saving (Alt-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s disabled. Use the Alt-N command to togg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largest file that can be viewed is 32 mb. The program LISTEDMB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lied. It will handle files up to 500 m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the dialer (Ctrl-T), your modem mus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itialize the modem by running a communications program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OS MODE command, e.g. MODE COM1:2400,N,8,1.  Also,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unts commas as part of th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have trouble viewing the show (because it blinks), tr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NH or /BW3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install program now correctly handles the /OPT and /PG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he Alt-E video mode command now handles Vega/Video7 adpater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selected is I (IBM), LIST Enhanced will try all known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the selected screen dimensions. You can use thi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adapter code. Once a code is chosen, e.g. P for Parad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 LIST Enhanced so that it will always use the modes for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ing now saves the current video mode. Whenever LIST is run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deo mode, e.g. 132 by 25, that was last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option to screen 3 of LISTOPT to suppress the "Are you sure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s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ded an option to screen 3 of LISTOPT to toggle sending of prin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s after printing an entire file with Ctrl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are using 4DOS, or another replacement for COMMAND.COM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internal LIST command, rename LIST.COM to L.COM, o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you may call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(707) 769-5478, 10am to 5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(707) 778-8944 or (415) 994-2944; FAX: (707) 769-5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