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un DOS's SHARE.EXE if you experience any lockup problem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use at your own risk, although 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thoroughly you never know....Included are m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ind useful, 'The FED' offline file area manager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 node status screen, a recent callers viewer, transfe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log log and error log.  'FED' and 'USERED' are stand-alo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other programs run 'BOOM',  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ways to run these utilities.  For single nod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BBS's you might just want to add it as a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r comm program.  I run Celerity so I set up my 'F6'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Utilities. (Added the following line to my MAI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24 call bo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BAT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cel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EQUIRED in Path: 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Supports Archives:      Pkzip/ARJ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User  Prot   Node  Calls  Xfer  Sys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Versions    Edit  Edit  Edit  Status  Log   Log   Log 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1.42    �     �     � 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2    �     �     -      -     �     -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07    �     �     �      -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 �     �      -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19c   �     �     �      -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46    �     �     -      -     �     -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         �     �     �      -     �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        �     -     -      -     -     -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94-98        �     �     �      �  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Convert File Dirs' on then Utility menu or type SETUP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a file dir from one BBS to another BBS or versio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ave to be converted one at a time (for n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commands available and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- Use up &amp; down cursor arrows, &lt;PgUP&gt; and &lt;PgD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Run the Boomer's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- Change 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 Chang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- Add/Import a file - Adds a file or file(s) (wildcards) to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 is in the directory's path it will be zip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t in dir, it will be marked off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- Shows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 Shells and runs the GIF viewer for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etup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- Process a file (run COMMENT.BAT)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FILE_ID.DIZ processing.  Press 'Z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cess DIZ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 View actual directory of file path,  use curso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gUp&gt;, 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orts file directory by Na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 Toggles display info on screen.  There are 3 toggl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date UL and size.  Toggle 2 shows uploader, # D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Toggle 3 shows path and whethe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 W   - Adopt files not listed - Compares what is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in file listing.  Press &lt;Esc&gt; or 'Q'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to abort search.  You'll be prompted on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whether you want to adopt it.  'Q'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Deletes file from the drive.  Press 'A' to 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prompts.  File points are calculated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config file or data enter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_ID.DIZ file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he option of using all (Y), none (N)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ange of the FILE_ID.DIZ.  Ex: (3.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'COMMENT.BAT' resides in your FE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hecked for CRC errors and add y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named 'COMMENT.CMT'.  The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d to your liking of course.  Variable's pa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-Full path  %2 - Extension with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or Z - View file, if its a text file, or GIF (if view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display the the file to scree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(.ZIP/.LHZ/.ARJ) you will view the archiv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cursor arrows to move up and dow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 in the arch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X&gt;   - Extract a file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V&gt;   - Scrollable Ansi/Text viewer, press 'M'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er to toggle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 .GIF, .PCX, .PIC, or .BM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by the GIF viewer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le is a .MOD or .VOC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appropriate player  (if .MOD and .VO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/T&gt; - Type a file, ANSI's are displayed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- Runs eXternal DOS Shell if defined in setup,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r &lt;Esc&gt; - 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- When a dir is displayed you can edit JUS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ving the cursorbar over the filenam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- Full Edit mode, Allows the sy to edit filename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# of #, uploads, Group, Disk # of #, Send to, # 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up to a 10 line file description.  Som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's do not yet have all the features available yet (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- Deletes a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- In Full Edit Mode you can press F3 to display an Extend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nd Enter character such as  �</w:t>
      </w:r>
      <w:r>
        <w:rPr/>
        <w:t xml:space="preserve">𰱲��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- Copies or Clones the description of the file abo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crements the disk of # such as 1/2 or [2/2]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making nice clean dirs and when ado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- Read GIF - In Edit Modes it reads the GIF Header and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olution at the far right of the screen.  ex: [640x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- Aborts editing and restores previou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- Saves new data and exits back t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- TAG a file for moving or deleting.  Total bytes tag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very top of the screen,  [234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- Moves all tagged files to the selected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check for space and when move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rrived safely before deleting.  (Finally safe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- Untag ALL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-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MB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your us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Q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9 to abort input and F10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at any time. (if defin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OS if desire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          for DOS Viewer      Ex:BSHELL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HELL path archive   for Archive Viewer  Ex:BSHELL k:\uploads\ BO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 (Ex:OBV/2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with those let me know.  Also, if you have a Forum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me to add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OOMER at BoomTown  [4o7]658-647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4o7]281-4986 v32bis (Storm casua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